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4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2"/>
          <w:szCs w:val="22"/>
        </w:rPr>
        <w:t>выполнение работ "Замена планшетов на жесткой основе, пришедших в негодность, планшетами на лавсановой основе"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25» 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>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рассмотрению заявок на участие в конкурсе на выполнение работ "Замена планшетов на жесткой основе, пришедших в негодность, планшетами на лавсановой основе"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18» мая 2009г. (Протокол вскрытия конвертов с заявками на участие в открытом конкурсе № </w:t>
      </w:r>
      <w:r>
        <w:rPr>
          <w:caps/>
          <w:szCs w:val="26"/>
        </w:rPr>
        <w:t xml:space="preserve">24К/4/1 </w:t>
      </w:r>
      <w:r>
        <w:rPr>
          <w:sz w:val="22"/>
          <w:szCs w:val="22"/>
        </w:rPr>
        <w:t xml:space="preserve">от «18» ма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ИИ ГЕО" (620144, Россия, г.Екатеринбург, ул.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ФГУП "Госземкадастрсъемка"-ВИСХАГИ (614016, г.Пермь, ул.Седова,7 (Пермский 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 (614007, г.Пермь, ул.Революции,8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ИИ ГЕО" (620144, Россия, г.Екатеринбург, ул.Фурманова,127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ФГУП "Госземкадастрсъемка"-ВИСХАГИ (614016, г.Пермь, ул.Седова,7 (Пермский филиал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 (614007, г.Пермь, ул.Революции,8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060"/>
        <w:gridCol w:w="2820"/>
      </w:tblGrid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</w:t>
            </w:r>
            <w:r>
              <w:rPr>
                <w:rFonts w:cs="Arial CYR" w:ascii="Arial CYR" w:hAnsi="Arial CYR"/>
                <w:sz w:val="20"/>
                <w:szCs w:val="20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30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42:00Z</dcterms:created>
  <dc:creator>ump15</dc:creator>
  <dc:description/>
  <cp:keywords/>
  <dc:language>en-US</dc:language>
  <cp:lastModifiedBy>ump18</cp:lastModifiedBy>
  <cp:lastPrinted>2007-06-13T13:18:00Z</cp:lastPrinted>
  <dcterms:modified xsi:type="dcterms:W3CDTF">2009-05-25T10:14:00Z</dcterms:modified>
  <cp:revision>24</cp:revision>
  <dc:subject/>
  <dc:title>ПРОТОКОЛ № 01/03-07</dc:title>
</cp:coreProperties>
</file>