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 на выполнение работ «Подготовка пакетов конкурсной документации для проведения торгов по продаже права  на заключение договоров аренды земельных участков для комплексного освоения в целях  жилищного строительства»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5» 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ab/>
        <w:tab/>
        <w:t xml:space="preserve">                                                                                              </w:t>
        <w:tab/>
        <w:t>14 часов 15 минут</w:t>
        <w:br/>
        <w:br/>
        <w:br/>
        <w:t xml:space="preserve">Повестка дня: заседание конкурсной (аукционной) комиссии по видам товаров, работ, услуг №4 по рассмотрению заявок на участие в конкурсе на право заключить муниципальный контракт на выполнение работ «Подготовка пакетов конкурсной документации для проведения торгов по продаже права  на заключение договоров аренды земельных участков для комплексного освоения в целях  жилищного строительства».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8» мая 2009г. (Протокол вскрытия конвертов с заявками на участие в открытом конкурсе № </w:t>
      </w:r>
      <w:r>
        <w:rPr>
          <w:caps/>
          <w:szCs w:val="26"/>
        </w:rPr>
        <w:t xml:space="preserve">27К/4/1 </w:t>
      </w:r>
      <w:r>
        <w:rPr>
          <w:sz w:val="22"/>
          <w:szCs w:val="22"/>
        </w:rPr>
        <w:t xml:space="preserve">от «18» ма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4140"/>
        <w:gridCol w:w="414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Москва, ул.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дастровы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4, оф.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25Октября,2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34б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дастровы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69"/>
        <w:gridCol w:w="111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гово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дастровы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060"/>
        <w:gridCol w:w="2820"/>
      </w:tblGrid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2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09-05-26T03:20:00Z</dcterms:modified>
  <cp:revision>10</cp:revision>
  <dc:subject/>
  <dc:title>ПРОТОКОЛ № 01/03-07</dc:title>
</cp:coreProperties>
</file>