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о проведении открытого аукциона № 151А от 26 мая 2009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rPr>
          <w:szCs w:val="24"/>
        </w:rPr>
      </w:pPr>
      <w:r>
        <w:rPr>
          <w:b/>
          <w:szCs w:val="24"/>
        </w:rPr>
        <w:t>Заказчик, муниципальное бюджетное учреждение «Благоустройство Кировского района»</w:t>
      </w:r>
      <w:r>
        <w:rPr>
          <w:szCs w:val="24"/>
        </w:rPr>
        <w:t xml:space="preserve"> (614113, г. Пермь, ул. Адмирала Нахимова,4, телефон: (342) 2501560, факс (342)</w:t>
      </w:r>
      <w:r>
        <w:rPr/>
        <w:t xml:space="preserve"> </w:t>
      </w:r>
      <w:r>
        <w:rPr>
          <w:szCs w:val="24"/>
        </w:rPr>
        <w:t>2501561, е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mbukirow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объявляет о проведении открытого аукциона</w:t>
      </w:r>
      <w:r>
        <w:rPr>
          <w:b/>
          <w:szCs w:val="24"/>
        </w:rPr>
        <w:t xml:space="preserve"> </w:t>
      </w:r>
      <w:r>
        <w:rPr>
          <w:szCs w:val="24"/>
        </w:rPr>
        <w:t>на право заключения муниципального контракта на выполнение работ по текущему ремонту объектов улично - дорожной сети, обустройству  подходов  к  объектам социальной сферы, капитальному ремонту контейнерных площадок Кировского района г. Перм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Форма торгов -  </w:t>
      </w:r>
      <w:r>
        <w:rPr>
          <w:sz w:val="24"/>
          <w:szCs w:val="24"/>
        </w:rPr>
        <w:t>открытый аукцион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Предмет открытого аукциона состоит из пяти лотов: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Лот № 1 - Текущий  ремонт внутриквартальных проездов Кировского района г. Перми. </w:t>
      </w:r>
    </w:p>
    <w:p>
      <w:pPr>
        <w:pStyle w:val="Normal"/>
        <w:ind w:firstLine="708"/>
        <w:rPr/>
      </w:pPr>
      <w:r>
        <w:rPr>
          <w:sz w:val="24"/>
          <w:szCs w:val="24"/>
        </w:rPr>
        <w:t>Лот № 2 - Текущий ремонт дорог частного сектора Кировского района г. Перми.</w:t>
      </w:r>
    </w:p>
    <w:p>
      <w:pPr>
        <w:pStyle w:val="Normal"/>
        <w:ind w:firstLine="708"/>
        <w:rPr/>
      </w:pPr>
      <w:r>
        <w:rPr>
          <w:sz w:val="24"/>
          <w:szCs w:val="24"/>
        </w:rPr>
        <w:t>Лот № 3 - Текущий ремонт тротуаров Кировского района г. Пер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Лот № 4 - Обустройство подходов к объектам социальной сферы  Кировского района г. Пер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Лот № 5 - Капитальный ремонт контейнерных площадок Кировского района г. Перми.</w:t>
      </w:r>
    </w:p>
    <w:p>
      <w:pPr>
        <w:pStyle w:val="Normal"/>
        <w:ind w:firstLine="708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бъёмы и перечень работ: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53"/>
        <w:gridCol w:w="1030"/>
        <w:gridCol w:w="196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ер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сфальтобетонного покрытия дорог однослойного толщиной 70мм  площадью ремонта до 5м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9,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снований и покрытий из песчано-гравийных смесей однослойных толщиной 12 см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0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сфальтобетонного покрытия дорог однослойного толщиной 50 мм площадью ремонта до: 5 м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сфальтобетонного покрытия дорог однослойного толщиной 50 мм площадью ремонта до: 25 м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й толщиной 15 см из щебня фракции 40-70 мм,   при укатке каменных материалов с пределом прочности на сжатие свыше 68,6 (700) до 98,1 (1000) МПа (кгс/см²) однослойны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я толщиной 4 см из горячих асфальтобетонных смесей плотных крупнозернистых типа Б, марки 2 плотность каменных материалов 2,5- 2,9 т/м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Б, марки 2 плотность каменных материалов 2,5- 2,9 т/м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й толщиной 15 см из щебня фракции 40-70 мм,   при укатке каменных материалов с пределом прочности на сжатие свыше 68,6 (700)  МПа (кгс/см²) однослойны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я толщиной 4 см из горячих асфальтобетонных смесей плотных  мелкозернистых типа В, марки 2 плотность каменных материалов 2,5- 2,9 т/м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анкеров под опорные стойки, остающиеся в теле бетона из арматуры д. 16мм, 40 см с закреплением сваривание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ой площад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³ бет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496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чатые конструк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н конст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0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стальным профилированным листом  окрашенны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4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лный перечень и объёмы работ определены техническим заданием заказчика - приложение № 1, 2, 3, 4, 5  к документации об аукционе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: </w:t>
      </w:r>
      <w:r>
        <w:rPr>
          <w:sz w:val="24"/>
          <w:szCs w:val="24"/>
        </w:rPr>
        <w:t>не более 60 календарных дней с даты заключения муниципального контракта по каждому лот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Место выполнения работ:  </w:t>
      </w:r>
      <w:r>
        <w:rPr>
          <w:sz w:val="24"/>
          <w:szCs w:val="24"/>
        </w:rPr>
        <w:t>г. Пермь, Кировский район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чальная (максимальная) цена контракта:</w:t>
      </w:r>
    </w:p>
    <w:p>
      <w:pPr>
        <w:pStyle w:val="Normal"/>
        <w:ind w:firstLine="708"/>
        <w:jc w:val="both"/>
        <w:rPr>
          <w:b/>
          <w:b/>
          <w:sz w:val="14"/>
          <w:szCs w:val="1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Лот № 1 - Текущий ремонт внутриквартальных проездов Кировского района г. Перми – 6134091 (шесть миллионов  сто тридцать четыре тысячи девяносто один) рубль 00 копеек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2 - Текущий ремонт дорог частного сектора Кировского района г. Перми – 4911480 (четыре миллиона девятьсот одиннадцать тысяч четыреста восемьдесят) рублей 96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3  - Текущий ремонт тротуаров Кировского района г. Перми – 1555623 (один миллион пятьсот пятьдесят пять тысяч шестьсот двадцать три рубля) 19 копеек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4  - Обустройство подходов к объектам социальной сферы Кировского района г. Перми – 9403667 (девять миллионов четыреста три тысячи шестьсот шестьдесят семь)  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5 - Капитальный ремонт контейнерных площадок Кировского района г. Перми – 1459805 (один миллион четыреста пятьдесят девять тысяч восемьсот пять) рублей  14 копеек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орядок получения документации об аукцион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кументация об аукционе выдается в письменной форме по адресу: г. Пермь, ул. Адмирала Нахимова, 4, кабинет № 10 (сметно - договорной  отдел)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казчиком установлено требование о внесении денежных средств в качестве обеспечения  заявки на участие в аукционе в размере 5 (пяти) % от начальной (максимальной) цены контракта по каждому лоту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ом предусматривается обеспечение исполн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муниципального контракта устанавливается в размере 30 % начальной (максимальной) цены контракта по каждому лоту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проведения  аукцион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ул. Сибирская, 15, управление муниципального заказа администрации г. Перми, в </w:t>
      </w:r>
      <w:r>
        <w:rPr>
          <w:b/>
          <w:sz w:val="24"/>
          <w:szCs w:val="24"/>
        </w:rPr>
        <w:t>10  часов 15 минут 25 июня 2009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Учреждениям уголовно-исполнительной системы и организациям инвалидов преиму-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00:00Z</dcterms:created>
  <dc:creator>опер2</dc:creator>
  <dc:description/>
  <cp:keywords/>
  <dc:language>en-US</dc:language>
  <cp:lastModifiedBy>СОК</cp:lastModifiedBy>
  <dcterms:modified xsi:type="dcterms:W3CDTF">2009-05-21T10:00:00Z</dcterms:modified>
  <cp:revision>2</cp:revision>
  <dc:subject/>
  <dc:title>Извещение о проведении открытого аукциона № 151А от 26 мая 2009 г</dc:title>
</cp:coreProperties>
</file>