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звещение № 165А от 26 мая 2009 г</w:t>
      </w:r>
      <w:r>
        <w:rPr>
          <w:b/>
        </w:rPr>
        <w:t>. о проведении открытого аукциона на право заключения муниципального контракта на выполнение капитального ремонта помещений МУЗ «Городская клиническая больница № 2 имени доктора Федора Христофоровича Граля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sz w:val="22"/>
          <w:szCs w:val="22"/>
        </w:rPr>
      </w:pPr>
      <w:r>
        <w:rPr/>
        <w:t>Заказчик – Муниципальное учреждение здравоохранения «Городская клиническая больница №2 имени доктора Федора Христофоровича Граля»  (далее – МУЗ «ГКБ № 2»)                                                          (614068, город Пермь, ул. Кирова, 230, тел. 236-81-20, извещает о проведении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«</w:t>
      </w:r>
      <w:r>
        <w:rPr>
          <w:szCs w:val="24"/>
        </w:rPr>
        <w:t>Городская клиническая больница № 2 имени доктора Федора Христофоровича Граля</w:t>
      </w:r>
      <w:r>
        <w:rPr/>
        <w:t xml:space="preserve">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Аукцион состоит из 5 лот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410"/>
        <w:gridCol w:w="1754"/>
        <w:gridCol w:w="736"/>
      </w:tblGrid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705" w:hanging="0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10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Начальная (максимальная) цена контракта 2 756 982,11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614068, г.Пермь, ул.Плеханова, 36,  МУЗ «ГКБ № 2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в течение 5 рабочих дней со дня подписа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Максимальный срок выполнения работ — 40 календарных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24 меся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 должен распространяться на все виды работ и составлять 100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основных закупаемых работ: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питальный ремонт помещений и коридора на 2 этаже (правое крыло) семиэтажного корпуса  МУЗ «ГКБ № 2 им. Ф.Х. Граля» по ул. Плеханова,36,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6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5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9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6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2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2 этаже (левое крыло) семиэтажного корпуса  МУЗ «ГКБ № 2 им. Ф.Х. Граля» по ул. Плеханова,36,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6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5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9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6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2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50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Лот № 2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Требования к выполняемым работам: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ind w:left="10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Начальная (максимальная) цена контракта 3 191 781,3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614068, г.Пермь, ул.Плеханова, 36,  МУЗ «ГКБ № 2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в течение 5 рабочих дней со дня подписа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>Максимальный срок выполнения работ — 40 календарных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24 меся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 должен распространяться на все виды работ и составлять 100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основных закупаемых работ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3 этаже (правое крыло) семиэтажного корпуса  МУЗ «ГКБ № 2 им. Ф.Х. Граля» по ул. Плеханова,36,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3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6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4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8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8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3 этаже (левое крыло) семиэтажного корпуса  МУЗ «ГКБ № 2 им. Ф.Х. Граля» по ул. Плеханова,36,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3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6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4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8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8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93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93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</w:tbl>
    <w:p>
      <w:pPr>
        <w:pStyle w:val="Style11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Лот № 3</w:t>
      </w:r>
    </w:p>
    <w:p>
      <w:pPr>
        <w:pStyle w:val="Style11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Style11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Начальная (максимальная) цена контракта 3 002 962,12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68, г.Пермь, ул.Плеханова, 36,  МУЗ «ГКБ № 2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— 4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ых закупаемых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408"/>
        <w:gridCol w:w="1754"/>
        <w:gridCol w:w="736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4 этаже (правое крыло) семиэтажного корпуса  МУЗ «ГКБ № 2 им. Ф.Х. Граля» по ул. Плеханова,36,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2</w:t>
            </w:r>
          </w:p>
        </w:tc>
      </w:tr>
      <w:tr>
        <w:trPr>
          <w:trHeight w:val="100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7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7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3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2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1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текленных перегород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: стенах и перегородках оштукатур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2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4 этаже (левое крыло) семиэтажного корпуса  МУЗ «ГКБ № 2 им. Ф.Х. Граля» по ул. Плеханова,36,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2</w:t>
            </w:r>
          </w:p>
        </w:tc>
      </w:tr>
      <w:tr>
        <w:trPr>
          <w:trHeight w:val="100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7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73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3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2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1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6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текленных перегород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: стенах и перегородках оштукатур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2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2</w:t>
            </w:r>
          </w:p>
        </w:tc>
      </w:tr>
    </w:tbl>
    <w:p>
      <w:pPr>
        <w:pStyle w:val="Style11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Лот № 4  </w:t>
      </w:r>
    </w:p>
    <w:p>
      <w:pPr>
        <w:pStyle w:val="Style11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Style11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Начальная (максимальная) цена контракта 2324870,19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68, г.Пермь, ул.Плеханова, 36,  МУЗ «ГКБ № 2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— 4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ых закупаемых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414"/>
        <w:gridCol w:w="1754"/>
        <w:gridCol w:w="730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питальный ремонт помещений и коридора на 5 этаже (правое крыло) семиэтажного корпуса  МУЗ «ГКБ № 2 им. Ф.Х. Граля» по ул. Плеханова,36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 (ГКЛ), КНАУФ, толщиной 12,5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8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(облучатель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питальный ремонт помещений и коридора на 5 этаже (левое крыло) семиэтажного корпуса  МУЗ «ГКБ № 2 им. Ф.Х. Граля» по ул. Плеханова,36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25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 (ГКЛ), КНАУФ, толщиной 12,5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8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9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0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8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7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5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2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6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(облучатель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Style11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  <w:t>Лот № 5</w:t>
      </w:r>
    </w:p>
    <w:p>
      <w:pPr>
        <w:pStyle w:val="Style11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Style11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Начальная (максимальная) цена контракта 2 464 060,45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68, г.Пермь, ул.Плеханова, 36,  МУЗ «ГКБ № 2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— 4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ых закупаемых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422"/>
        <w:gridCol w:w="1754"/>
        <w:gridCol w:w="736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6 этаже (левое крыло) семиэтажного корпуса  МУЗ «ГКБ № 2 им. Ф.Х. Граля» по ул. Плеханова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33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4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3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4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75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4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: с люминесцентными лампа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помещений и коридора на 6 этаже (правое крыло) семиэтажного корпуса  МУЗ «ГКБ № 2 им. Ф.Х. Граля» по ул. Плеханова,3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33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4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:глуха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3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 стенах отбойников деревя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4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75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толка и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стен и отко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4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1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: с люминесцентными лампа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ный перечень  работ указан в локальных сметных расчетах (приложение №7, №8 для лота № 1 к документации об аукционе, приложение №9, №10 для лота № 2 к документации об аукционе, приложение №11, №12 для лота № 3 к документации об аукционе, приложение №13, №14 для лота № 4 к документации об аукционе, приложение №15, №16 для лота № 5 к документации об аукционе) и изменению в объемах и  видах работ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26 мая 2009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10:00-17:00 (по пятницам до 16:00) по адресу: 614068, город Пермь, ул. Кирова, 230, каб. 15 тел. 236-81-20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 16 июня 2009 г. по адресу: 614068, город Пермь, ул. Кирова, 230, каб. № 15 тел. 236-81-20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2 час. 30 мин. 30 июня 2009 г. по адресу: г. Пермь,  ул. Сибирская, 15, 1-й этаж, зал заседан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character" w:styleId="12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7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15"/>
    <w:next w:val="15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18:00Z</dcterms:created>
  <dc:creator>шг</dc:creator>
  <dc:description/>
  <cp:keywords/>
  <dc:language>en-US</dc:language>
  <cp:lastModifiedBy>СОК</cp:lastModifiedBy>
  <cp:lastPrinted>2009-04-15T10:56:00Z</cp:lastPrinted>
  <dcterms:modified xsi:type="dcterms:W3CDTF">2009-05-25T07:26:00Z</dcterms:modified>
  <cp:revision>11</cp:revision>
  <dc:subject/>
  <dc:title>                                                                                  УТВЕРЖДАЮ</dc:title>
</cp:coreProperties>
</file>