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25.05.2009 г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Председатель Комиссии:</w:t>
      </w:r>
    </w:p>
    <w:p>
      <w:pPr>
        <w:pStyle w:val="Normal"/>
        <w:rPr/>
      </w:pPr>
      <w:r>
        <w:rPr/>
        <w:t>Н.В. Некрасова - директор МОУ «СОШ №112»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Члены Комиссии</w:t>
      </w:r>
      <w:r>
        <w:rPr>
          <w:b/>
        </w:rPr>
        <w:t>:</w:t>
      </w:r>
    </w:p>
    <w:p>
      <w:pPr>
        <w:pStyle w:val="Normal"/>
        <w:ind w:left="2160" w:hanging="2160"/>
        <w:rPr/>
      </w:pPr>
      <w:r>
        <w:rPr/>
        <w:t>Н.Н. Карпова –  главный бухгалтер – заместитель председателя комиссии;</w:t>
      </w:r>
    </w:p>
    <w:p>
      <w:pPr>
        <w:pStyle w:val="Normal"/>
        <w:rPr>
          <w:u w:val="single"/>
        </w:rPr>
      </w:pPr>
      <w:r>
        <w:rPr>
          <w:u w:val="single"/>
        </w:rPr>
        <w:t>О.Л.Говорухина -  зам. директора по УВР;</w:t>
      </w:r>
    </w:p>
    <w:p>
      <w:pPr>
        <w:pStyle w:val="Normal"/>
        <w:rPr>
          <w:u w:val="single"/>
        </w:rPr>
      </w:pPr>
      <w:r>
        <w:rPr>
          <w:u w:val="single"/>
        </w:rPr>
        <w:t>О.Л. Козловская - зам. директора по АХЧ;</w:t>
      </w:r>
    </w:p>
    <w:p>
      <w:pPr>
        <w:pStyle w:val="Normal"/>
        <w:rPr>
          <w:u w:val="single"/>
        </w:rPr>
      </w:pPr>
      <w:r>
        <w:rPr>
          <w:u w:val="single"/>
        </w:rPr>
        <w:t>В.В. Истомина – секретар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услуги по организации питания учащихся МОУ «СОШ №112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Заказчик:</w:t>
      </w:r>
      <w:r>
        <w:rPr/>
        <w:t xml:space="preserve">  МОУ «СОШ №112» г. Пермь, ул. Дружбы, 18  тел. 262-49-91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До окончания указанного в извещении о проведении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едмет закупки:</w:t>
      </w:r>
      <w:r>
        <w:rPr/>
        <w:t xml:space="preserve">  на услуги по организации питания учащихся МОУ «СОШ №112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Максимальная цена контракта:</w:t>
      </w:r>
      <w:r>
        <w:rPr/>
        <w:t xml:space="preserve"> 122 040 руб. 00 коп. ( Сто двадцать две тысячи рублей, 0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Срок выполнения работ: </w:t>
      </w:r>
      <w:r>
        <w:rPr/>
        <w:t xml:space="preserve">с момента оказания услуг по 25 июня 2009 г.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сточник финансирования закупки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- Средства Фонда социального страхования Российской Федерации – 89 900руб.00 коп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- бюджет города Перми – 32 140 руб.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словия оплаты: </w:t>
      </w:r>
      <w:r>
        <w:rPr/>
        <w:t>Оплата услуг по организации питания производится заказчиком в безналичной форме путем перечисления денежных средств на расчетный счет исполнителя. Заказчик оплачивает услуги по организации питания в течении двадцати банковских дней со дня получения заказчиком оформленных в установленном порядке сче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Номер запроса котировок: </w:t>
      </w:r>
      <w:r>
        <w:rPr/>
        <w:t>№1 от  «18» ма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Котировочные заявки поступили от следующих поставщиков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Вкус и Качество», дата 19.05.09г. : 10.30 врем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П Яксун Вероника Валерьевна  дата 19.05.2009г..: 11.00 время</w:t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Таблица поступивших котировочных заявок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Вкус и Качест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П Яксун Вероника Валерь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2 040 рублей 00 ко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2 04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0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чество: форма 18-дневного мен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, отсутствует меню (приложение к котировочной заявке)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ценка и сопоставление котировочных заявок: </w:t>
      </w:r>
      <w:r>
        <w:rPr/>
        <w:t xml:space="preserve"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ить заявку: ИП Яксун Вероника Валерье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:</w:t>
      </w:r>
      <w:r>
        <w:rPr>
          <w:b/>
        </w:rPr>
        <w:t xml:space="preserve"> </w:t>
      </w:r>
      <w:r>
        <w:rPr/>
        <w:t>ООО «Вкус и Качество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i/>
        </w:rPr>
        <w:t>Заключить на «предмет закупки» государственный контракт на сумму 122 040 руб., 00  коп. (Сто двадцать две тысячи рублей 00 коп.). С участником размещения заказа  ООО  «Вкус и Качество»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ind w:left="6120" w:firstLine="90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едседатель котировочной комиссии</w:t>
      </w:r>
      <w:r>
        <w:rPr/>
        <w:t xml:space="preserve">: </w:t>
      </w:r>
    </w:p>
    <w:p>
      <w:pPr>
        <w:pStyle w:val="Normal"/>
        <w:rPr/>
      </w:pPr>
      <w:r>
        <w:rPr/>
        <w:t>____________________________________   /Н.В. Некрасова/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Члены котировочной комиссии: </w:t>
      </w:r>
    </w:p>
    <w:p>
      <w:pPr>
        <w:pStyle w:val="Normal"/>
        <w:rPr/>
      </w:pPr>
      <w:r>
        <w:rPr/>
        <w:t>____________________________________   /Н.Н. Карпова/</w:t>
      </w:r>
    </w:p>
    <w:p>
      <w:pPr>
        <w:pStyle w:val="Normal"/>
        <w:rPr/>
      </w:pPr>
      <w:r>
        <w:rPr/>
        <w:t>____________________________________   /О.Л.Говорухина/</w:t>
      </w:r>
    </w:p>
    <w:p>
      <w:pPr>
        <w:pStyle w:val="Normal"/>
        <w:rPr/>
      </w:pPr>
      <w:r>
        <w:rPr/>
        <w:t>____________________________________   /О.Л. Козловская/</w:t>
      </w:r>
    </w:p>
    <w:p>
      <w:pPr>
        <w:pStyle w:val="Normal"/>
        <w:rPr/>
      </w:pPr>
      <w:r>
        <w:rPr/>
        <w:t>____________________________________   /В.В. Исто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50:00Z</dcterms:created>
  <dc:creator>Школа № 112</dc:creator>
  <dc:description/>
  <cp:keywords/>
  <dc:language>en-US</dc:language>
  <cp:lastModifiedBy>Школа № 112</cp:lastModifiedBy>
  <dcterms:modified xsi:type="dcterms:W3CDTF">2009-05-25T09:51:00Z</dcterms:modified>
  <cp:revision>1</cp:revision>
  <dc:subject/>
  <dc:title/>
</cp:coreProperties>
</file>