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З «Медсанчасть №9 им.М.А.Тверье»</w:t>
      </w:r>
    </w:p>
    <w:p>
      <w:pPr>
        <w:pStyle w:val="Normal"/>
        <w:jc w:val="right"/>
        <w:rPr/>
      </w:pPr>
      <w:r>
        <w:rPr/>
        <w:t>____________/ Падруль М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6 мая 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>
          <w:highlight w:val="yellow"/>
        </w:rPr>
        <w:t>от 26 ма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ое учреждение здравоохранения «Медсанчасть №9 им. М.А.Тверье» объявляет о проведении открытого аукциона в электронной форме на право заключения муниципального контракта на поставку Порактант альфа (торговое наименование Куросурф) или эквивалент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Медсанчасть №9 им. М.А.Тверье»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b/>
        </w:rPr>
        <w:t xml:space="preserve">3. Местонахождения Заказчика: </w:t>
      </w:r>
      <w:r>
        <w:rPr/>
        <w:t>614990, г. Пермь, ул. Братьев Игнатовых, 2,  тел/факс: (342) 221-73-61, 221-75-2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990, г. Пермь, ул. Братьев Игнатовых, 2,  тел/факс: (342) 221-73-61, 221-75-2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икова Людмила Леонидовна.</w:t>
      </w:r>
    </w:p>
    <w:p>
      <w:pPr>
        <w:pStyle w:val="Heading2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1. Предмет Муниципального контракт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Порактант альфа (торговое наименование Куросурф) или эквивален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:</w:t>
      </w:r>
      <w:r>
        <w:rPr/>
        <w:t xml:space="preserve"> Стерильная суспензия для эндотрахеального введения 80мг/мл 1,5мл во флаконе  - 20 флаконов.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990, г. Пермь, ул. Братьев Игнатовых, 2, апте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В течение 3-х рабочих дней следующих за днем заключе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Путем перечисления денежных средств на расчетный счет Поставщика. В течение 20 банковских дней со дня подписания накладных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,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500 000,00  (пятьсот тысяч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контракта должна включать </w:t>
      </w:r>
      <w:r>
        <w:rPr>
          <w:color w:val="000000"/>
        </w:rPr>
        <w:t xml:space="preserve">все расходы, связанные с приобретением и доставкой требуемых Заказчику лекарственных средств, погрузочно-разгрузочными работами, </w:t>
      </w:r>
      <w:r>
        <w:rPr/>
        <w:t>должна включать все расходы, выплаченные или подлежащие выплате транспортные, налоговые, таможенные, страховые и прочие платежи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:</w:t>
      </w:r>
      <w:r>
        <w:rPr/>
        <w:t xml:space="preserve">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</w:t>
      </w:r>
      <w:r>
        <w:rPr>
          <w:bCs/>
        </w:rPr>
        <w:t xml:space="preserve">Наличие лицензии на фармацевтическую деятельность. </w:t>
      </w:r>
      <w:r>
        <w:rPr/>
        <w:t>Остаточный срок годности не менее 60%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Победитель аукциона в срок не ранее чем через 10 дней и не позднее чем через 1 дней со дня размещения протокола аукциона на официальном сайте администрации города Перми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highlight w:val="yellow"/>
        </w:rPr>
        <w:t>27 мая</w:t>
      </w:r>
      <w:r>
        <w:rPr>
          <w:b/>
        </w:rPr>
        <w:t xml:space="preserve"> </w:t>
      </w:r>
      <w:r>
        <w:rPr>
          <w:color w:val="000000"/>
          <w:highlight w:val="yellow"/>
        </w:rPr>
        <w:t>2009 в 10</w:t>
      </w:r>
      <w:r>
        <w:rPr>
          <w:color w:val="000000"/>
        </w:rPr>
        <w:t xml:space="preserve">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highlight w:val="yellow"/>
        </w:rPr>
        <w:t>8 июня 2009</w:t>
      </w:r>
      <w:r>
        <w:rPr/>
        <w:t xml:space="preserve">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З «Медсанчасть №9 им.М.А.Тверье»</w:t>
      </w:r>
    </w:p>
    <w:p>
      <w:pPr>
        <w:pStyle w:val="Normal"/>
        <w:jc w:val="right"/>
        <w:rPr/>
      </w:pPr>
      <w:r>
        <w:rPr/>
        <w:t>____________/ Падруль М.М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»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460"/>
      </w:tblGrid>
      <w:tr>
        <w:trPr>
          <w:trHeight w:val="12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екарственного средства /  Требуемые параметры и условия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ое средство Порактант альфа (торговое наименование Куросурф) или эквивалент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ая суспензия для эндотрахеального введения 80мг/мл 1.5 мл во флаконе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вещество: фосфолипидная фракция, выделенная из легочной ткани свиньи 120 мг. Вспомогательные вещества: натрия хлорид 13.5 мг, вода для инъекций до 1.5 мл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я или кремово-белая суспензия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респираторного дистресс-синдром у недоношенных новорожденных детей с массой тела более 700 г. Профилактика РДС у недоношенных новородженных детей с подозрением на возможное развитие синдрома.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мном месте при темпетатуре от +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 ло +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З «Медсанчасть №9 им.М.А.Тверье»</w:t>
      </w:r>
    </w:p>
    <w:p>
      <w:pPr>
        <w:pStyle w:val="Normal"/>
        <w:jc w:val="right"/>
        <w:rPr/>
      </w:pPr>
      <w:r>
        <w:rPr/>
        <w:t>____________/ Падруль М.М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6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spacing w:lineRule="exact" w:line="280"/>
        <w:ind w:left="426" w:hanging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spacing w:lineRule="exact" w:line="280"/>
        <w:ind w:left="426" w:hanging="567"/>
        <w:jc w:val="right"/>
        <w:rPr>
          <w:sz w:val="22"/>
          <w:szCs w:val="22"/>
        </w:rPr>
      </w:pPr>
      <w:r>
        <w:rPr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80"/>
        <w:ind w:left="426" w:hanging="567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«__» ______ 2009г.</w:t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209"/>
        <w:gridCol w:w="917"/>
        <w:gridCol w:w="1113"/>
        <w:gridCol w:w="1297"/>
        <w:gridCol w:w="18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2"/>
          <w:szCs w:val="22"/>
        </w:rPr>
        <w:tab/>
        <w:tab/>
        <w:t>ПОСТАВЩИК</w:t>
        <w:tab/>
        <w:tab/>
        <w:tab/>
        <w:tab/>
        <w:tab/>
        <w:tab/>
        <w:t>ЗАКАЗЧИК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/_________________/      </w:t>
        <w:tab/>
        <w:t xml:space="preserve"> __________/Михаил Михайлович Падруль/     </w:t>
      </w:r>
      <w:r>
        <w:rPr>
          <w:b/>
          <w:bCs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(м.п.)</w:t>
        <w:tab/>
        <w:t xml:space="preserve">                                                          (м.п.)</w:t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426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1">
    <w:name w:val="Заголовок 1 Знак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35:00Z</dcterms:created>
  <dc:creator>kicenko</dc:creator>
  <dc:description/>
  <cp:keywords/>
  <dc:language>en-US</dc:language>
  <cp:lastModifiedBy>Маркетолог 3</cp:lastModifiedBy>
  <cp:lastPrinted>2009-02-27T11:58:00Z</cp:lastPrinted>
  <dcterms:modified xsi:type="dcterms:W3CDTF">2009-05-21T09:35:00Z</dcterms:modified>
  <cp:revision>2</cp:revision>
  <dc:subject/>
  <dc:title>УТВЕРЖДАЮ</dc:title>
</cp:coreProperties>
</file>