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Извещение № 43К от «26» мая 2009 г. о проведении открытого конкурса </w:t>
      </w:r>
      <w:r>
        <w:rPr>
          <w:b/>
          <w:color w:val="000000"/>
          <w:sz w:val="24"/>
          <w:szCs w:val="24"/>
        </w:rPr>
        <w:t>№ 1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TextBody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6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правление развития коммунальной инфраструктуры администрации города Перми приглашает всех заинтересованных лиц принять участие в открытом конкурсе  «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 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Cs w:val="24"/>
        </w:rPr>
        <w:t xml:space="preserve">2)Заказчиком открытого конкурса является управление развития коммунальной инфраструктуры администрации города Перми  (614000 г.Пермь, ул.Куйбышева 33, каб.304, контактный телефон 237-73-45. Контактное лицо – Новикова Елена Васильевна.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lineRule="exact" w:line="280"/>
        <w:ind w:firstLine="567"/>
        <w:rPr/>
      </w:pPr>
      <w:r>
        <w:rPr>
          <w:szCs w:val="24"/>
        </w:rPr>
        <w:t xml:space="preserve">3) Предметом муниципального контракта является </w:t>
      </w:r>
      <w:r>
        <w:rPr>
          <w:color w:val="000000"/>
          <w:szCs w:val="24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Cs w:val="24"/>
        </w:rPr>
        <w:t>.</w:t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93"/>
        <w:gridCol w:w="4552"/>
        <w:gridCol w:w="20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ло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объек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рабо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b/>
                <w:szCs w:val="24"/>
              </w:rPr>
              <w:t>Максимальный срок проведения рабо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Средняя Курья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Борцов Революции, ул. Конечная, ул. Лабинская, ул. Рыбацкая, ул. Сборная, ул. Средняя, ул. Торфяная, ул. 6-я Линия – всего 12 км.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счёта нагрузо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540" w:hanging="540"/>
              <w:rPr/>
            </w:pPr>
            <w:r>
              <w:rPr>
                <w:color w:val="000000"/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на строительств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  <w:sz w:val="24"/>
                <w:szCs w:val="24"/>
              </w:rPr>
              <w:t>экспертизы промышленной безопасности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firstLine="720"/>
              <w:rPr/>
            </w:pPr>
            <w:r>
              <w:rPr>
                <w:szCs w:val="24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Налимиха Киро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Заборная, ул. Яринская, ул. Комаринская, ул. Изумрудная, ул. Налимихинская, ул. Прудовая, ул. Черногорская, ул. Авангардная, ул. Канатная, ул. Мореходная, ул. Лунная всего - 6 км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Заозерье Орджоникидзевского района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Липецкая, ул. Паромная, микрорайон Одино, микрорайон Турбино, микрорайон Шустовка - всего 6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/>
            </w:pPr>
            <w:r>
              <w:rPr>
                <w:b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Соцпоселок Орджоникидзевск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(все улицы – газификация не проводилась) – всего 2,7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Новоплоский Индустриального район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по улицам: ул. Льва Толстого, ул. Спартаковская, ул. Малая, ул. Левченко – всего 1,1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Запруд Мотовилихинского района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Фокинская, ул. Завьялова, ул. Гарцовская – всего 0,3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ревня Верхняя Васильевка Орджоникидзевского района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Пришвина, ул. Васильевская – всего 2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Верхняя Мостовая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(все улицы – газификация не проводилась) – всего 4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икрорайон Макарята Индустриального района</w:t>
            </w:r>
            <w:r>
              <w:rPr>
                <w:color w:val="000000"/>
                <w:sz w:val="24"/>
                <w:szCs w:val="24"/>
              </w:rPr>
              <w:t xml:space="preserve"> города Перми</w:t>
            </w:r>
            <w:r>
              <w:rPr>
                <w:sz w:val="24"/>
                <w:szCs w:val="24"/>
              </w:rPr>
              <w:t xml:space="preserve"> по улицам: ул. 1-я Гиринская, ул. 2-я Гиринская – всего 1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Центральный Кировского района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Магистральная, ул. Керченская, ул. Автозаводская – всего 0,4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ердловский район </w:t>
            </w:r>
            <w:r>
              <w:rPr>
                <w:color w:val="000000"/>
                <w:sz w:val="24"/>
                <w:szCs w:val="24"/>
              </w:rPr>
              <w:t xml:space="preserve">города Перми </w:t>
            </w:r>
            <w:r>
              <w:rPr>
                <w:sz w:val="24"/>
                <w:szCs w:val="24"/>
              </w:rPr>
              <w:t>по улицам: ул. Нейвинская, ул. 2-я Нейвинская, ул. 3-я Нейвинская, ул. 4-я Нейвинская, ул. Ординская – всего 1,5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крорайон Плотинка </w:t>
            </w:r>
            <w:r>
              <w:rPr>
                <w:color w:val="000000"/>
                <w:sz w:val="24"/>
                <w:szCs w:val="24"/>
              </w:rPr>
              <w:t>города Перми</w:t>
            </w:r>
            <w:r>
              <w:rPr>
                <w:sz w:val="24"/>
                <w:szCs w:val="24"/>
              </w:rPr>
              <w:t xml:space="preserve"> (все улицы – газификация не проводилась) – всего 0,6 км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менее 290 календарных дней и не более 350 календарных дней с момента заключения муниципального контракта</w:t>
            </w:r>
          </w:p>
        </w:tc>
      </w:tr>
    </w:tbl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 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7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           </w:t>
      </w:r>
      <w:r>
        <w:rPr>
          <w:szCs w:val="24"/>
        </w:rPr>
        <w:t>Плата за конкурсную документацию не взима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r>
        <w:rPr>
          <w:color w:val="000000"/>
          <w:sz w:val="24"/>
          <w:szCs w:val="24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1 – 8 4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2 – 4 2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3 – 4 2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4 – 1 9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5 – 800 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6 – 2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7 – 1 7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8 – 2 8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9 – 1 0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10 – 3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11 – 1 0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 12 – 500 000,00 рублей;</w:t>
      </w:r>
    </w:p>
    <w:p>
      <w:pPr>
        <w:pStyle w:val="TextBody"/>
        <w:ind w:firstLine="567"/>
        <w:rPr/>
      </w:pPr>
      <w:r>
        <w:rPr>
          <w:szCs w:val="24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.00 часов 29 июня 2009  года по адресу: г. Пермь, ул. Куйбышева, 33, каб. 304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конкурсе принимаются с 9:00 ч. до 17:00 ч в рабочие дни до 10.00 часов 29 июня 2009 года. Заявки, представленные после 10.00 часов 29 июня 2009  года, к рассмотрению не принима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Заседание конкурсной комиссии по вскрытию конвертов с конкурсными заявками состоится в 10.00 часов 29 июн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rPr/>
      </w:pPr>
      <w:r>
        <w:rPr>
          <w:szCs w:val="24"/>
        </w:rPr>
        <w:t xml:space="preserve">Заседание конкурсной комиссии по рассмотрению конкурсных заявок состоится 06 июля 2009  года по адресу: г. Пермь, ул. Сибирская, 5, первый этаж, управление муниципального заказа.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подведению итогов конкурса состоится 13 июля 2009   года по адресу: г. Пермь, ул. Сибирская, 5, первый этаж, управление муниципального заказ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8:00Z</dcterms:created>
  <dc:creator>user</dc:creator>
  <dc:description/>
  <cp:keywords/>
  <dc:language>en-US</dc:language>
  <cp:lastModifiedBy>user</cp:lastModifiedBy>
  <cp:lastPrinted>2008-07-14T09:25:00Z</cp:lastPrinted>
  <dcterms:modified xsi:type="dcterms:W3CDTF">2009-05-20T05:32:00Z</dcterms:modified>
  <cp:revision>11</cp:revision>
  <dc:subject/>
  <dc:title>Утверждаю:</dc:title>
</cp:coreProperties>
</file>