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8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проводы общей протяжённостью 4 км с возможностью газоснабжения жилых домов м</w:t>
            </w:r>
            <w:r>
              <w:rPr/>
              <w:t>икрорайона Верхняя Мостовая Орджоникидзевского района</w:t>
            </w:r>
            <w:r>
              <w:rPr>
                <w:color w:val="000000"/>
              </w:rPr>
              <w:t xml:space="preserve"> города Перми</w:t>
            </w:r>
            <w:r>
              <w:rPr/>
              <w:t xml:space="preserve">  (все улицы – газификация не проводилась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План м</w:t>
            </w:r>
            <w:r>
              <w:rPr/>
              <w:t>икрорайона Верхняя Мостовая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8:00Z</dcterms:created>
  <dc:creator>user</dc:creator>
  <dc:description/>
  <cp:keywords/>
  <dc:language>en-US</dc:language>
  <cp:lastModifiedBy>user</cp:lastModifiedBy>
  <dcterms:modified xsi:type="dcterms:W3CDTF">2009-05-20T05:42:00Z</dcterms:modified>
  <cp:revision>6</cp:revision>
  <dc:subject/>
  <dc:title>Приложение №1</dc:title>
</cp:coreProperties>
</file>