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9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1,5 км с возможностью газоснабжения жилых домов м</w:t>
            </w:r>
            <w:r>
              <w:rPr/>
              <w:t>икрорайона Макарята Индустриального района города Перми по улицам: ул. 1-я Гиринская, ул. 2-я Гирин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</w:t>
            </w:r>
            <w:r>
              <w:rPr/>
              <w:t>икрорайона Макарята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5-20T05:42:00Z</dcterms:modified>
  <cp:revision>5</cp:revision>
  <dc:subject/>
  <dc:title>Приложение №1</dc:title>
</cp:coreProperties>
</file>