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АУКЦИОНА № 116А/4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право заключения муниципального контракта на разработку проектно-сметной документации капитального ремонта здания МОУ «СОШ №10» г.Перми по адресу: ул.Гл.Успенского,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 xml:space="preserve"> МОУ «СОШ №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мая 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разработку проектно-сметной документации капитального ремонта здания МОУ «СОШ №10» г.Перми по адресу: ул.Глеба Успенского,9</w:t>
      </w:r>
      <w:r>
        <w:rPr>
          <w:sz w:val="26"/>
          <w:szCs w:val="2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10» г.Перми</w:t>
      </w:r>
    </w:p>
    <w:p>
      <w:pPr>
        <w:pStyle w:val="Normal"/>
        <w:rPr/>
      </w:pPr>
      <w:r>
        <w:rPr/>
        <w:t>Руководитель – Нефёдова Любовь Викторовна</w:t>
      </w:r>
    </w:p>
    <w:p>
      <w:pPr>
        <w:pStyle w:val="Normal"/>
        <w:rPr/>
      </w:pPr>
      <w:r>
        <w:rPr/>
        <w:t>Адрес – 614016, г.Пермь, ул.Глеба Успенского,9</w:t>
      </w:r>
    </w:p>
    <w:p>
      <w:pPr>
        <w:pStyle w:val="Normal"/>
        <w:rPr/>
      </w:pPr>
      <w:r>
        <w:rPr/>
        <w:t xml:space="preserve">Телефон – (342) 244-07-5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«19» мая 2009 года (Протокол рассмотрения заявок на участие в открытом аукционе № 116А/4/1 от «19»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 277 429,00 руб. (один миллион двести семьдесят семь тысяч четыреста двадцать девять руб.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3 871,45 руб.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  <w:gridCol w:w="2340"/>
      </w:tblGrid>
      <w:tr>
        <w:trPr>
          <w:tblHeader w:val="true"/>
          <w:trHeight w:val="9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ермпром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 г. Пермь, ул. Орджоникидзе, 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 г. Пермь, ул. Орджоникидзе, 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6, г. Пермь, ул. Шоссе космонавтов, 111 корп.6, офис 302/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 г. Пермь, ул. Шоссе космонавтов, 111 корп.6, офис 302/2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фёдов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45:00Z</dcterms:created>
  <dc:creator>User</dc:creator>
  <dc:description/>
  <cp:keywords/>
  <dc:language>en-US</dc:language>
  <cp:lastModifiedBy>ump18</cp:lastModifiedBy>
  <cp:lastPrinted>2009-05-25T11:55:00Z</cp:lastPrinted>
  <dcterms:modified xsi:type="dcterms:W3CDTF">2009-05-25T07:56:00Z</dcterms:modified>
  <cp:revision>10</cp:revision>
  <dc:subject/>
  <dc:title/>
</cp:coreProperties>
</file>