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53    от   26.05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организации и проведению национального праздника «Сабантуй» в Орджоникидзевском районе г.Перми, мы, нижеподписавшиеся, предлагаем оказать услугу по  организации и проведению национального праздника «Сабантуй» в Орджоникидзевском районе г.Перми, включающей следующие элементы: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призы, а также расходов на уплату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5-25T05:42:00Z</dcterms:modified>
  <cp:revision>25</cp:revision>
  <dc:subject/>
  <dc:title>Приложение  №1</dc:title>
</cp:coreProperties>
</file>