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» ма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юкина Мария Калиму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7 от 15 ма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5.05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206 478 руб. 8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 Наличие действующей на период оказания услуги медицинской лицензии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Включение в цену  услуг расходов, в том числе расходов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280670</wp:posOffset>
                </wp:positionV>
                <wp:extent cx="6015990" cy="150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 478,8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 400,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8.7pt;mso-wrap-distance-left:9.05pt;mso-wrap-distance-right:9.05pt;mso-wrap-distance-top:0pt;mso-wrap-distance-bottom:0pt;margin-top:22.1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 478,8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.1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 400,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.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и составила 206 400 (Двести шесть тысяч четыреста) рублей 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ОО «Центр обработки данных»  г.Пермь ул Бульвар Гагарина, дом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Цена контракта 206 4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М.К.Дюк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.Ю.Вертыш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09-05-25T15:33:00Z</cp:lastPrinted>
  <dcterms:modified xsi:type="dcterms:W3CDTF">2009-05-25T11:34:00Z</dcterms:modified>
  <cp:revision>15</cp:revision>
  <dc:subject/>
  <dc:title>ПРОТОКОЛ ОЦЕНКИ И СОПОСТАВЛЕНИЯ ЗАЯВОК НА УЧАСТИЕ В КОНКУРСЕ </dc:title>
</cp:coreProperties>
</file>