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55 от «26» ма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детских лагер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детей работников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находящийся по адресу: 614990 г. Пермь, ул. Братьев Игнатовых, 2, 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оказание услуг детских лагерей для МУЗ «Медсанчасть №9 им.М.А.Тверье»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  – 264 000,00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80% средства фонда социального страхования, 20% средства работни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 оказания услуг – с 01 по 31 июля - 16 путевок; с 20 июля по 30 августа - 6 путевок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Оказываемая услуга должна отвечать требованиям, указанным в техническом задании    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оказание данных услуг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5» июн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оказанных услуг производится путем безналичного перечисления денежных средств авансовым платежом в размере 30% от суммы контракта, окончательный расчет производится в течение 10 банковских дней со дня предоставления счета-фактуры, акта сдачи–приема оказанных услуг по окончании каждой смены, отрывного талона путевки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3 – Проект муниципального контракта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лавный врач</w:t>
        <w:tab/>
        <w:tab/>
        <w:tab/>
        <w:tab/>
        <w:tab/>
        <w:tab/>
        <w:t>М.М.Падруль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5">
    <w:name w:val="Основной шрифт абзаца5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60"/>
      <w:ind w:left="-1440" w:right="0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6:02:00Z</dcterms:created>
  <dc:creator>tevelevadb</dc:creator>
  <dc:description/>
  <cp:keywords/>
  <dc:language>en-US</dc:language>
  <cp:lastModifiedBy>Маркетолог 3</cp:lastModifiedBy>
  <cp:lastPrinted>2009-05-23T16:01:00Z</cp:lastPrinted>
  <dcterms:modified xsi:type="dcterms:W3CDTF">2009-05-23T10:01:00Z</dcterms:modified>
  <cp:revision>4</cp:revision>
  <dc:subject/>
  <dc:title>ЗАПРОС КОТИРОВОЧНОЙ ЦЕНЫ</dc:title>
</cp:coreProperties>
</file>