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запросу котировок цен №55 от 26.05.0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rPr/>
      </w:pPr>
      <w:r>
        <w:rPr/>
        <w:t>1.</w:t>
      </w:r>
    </w:p>
    <w:tbl>
      <w:tblPr>
        <w:tblW w:w="10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3828"/>
        <w:gridCol w:w="709"/>
        <w:gridCol w:w="850"/>
        <w:gridCol w:w="1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парамет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-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>
          <w:trHeight w:val="92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детских лагерей для детей работников МУЗ «Медсанчасть №9 им.М.А.Тверье»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сто оказания услуг: Пермский, Кунгурский, Кишертский, Верещагинский, Добрянский, Ильинский, Краснокамский, Лысьвинский, Очерский район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/>
            </w:pPr>
            <w:r>
              <w:rPr>
                <w:sz w:val="20"/>
                <w:szCs w:val="20"/>
              </w:rPr>
              <w:t>Период оказания услуг:  с 01 по 31 июля - 16 путевок; с 20 июля по 30 августа - 6 путевок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/>
            </w:pPr>
            <w:r>
              <w:rPr>
                <w:sz w:val="20"/>
                <w:szCs w:val="20"/>
              </w:rPr>
              <w:t>Продолжительность отдыха: не менее 21 дня (день приезда и день отъезда считать за 1 день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тавки детей от места общего сбора до ДОЛ и обратно с сопровождающими лицами. Стоимость проезда включается в стоимость путев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/>
            </w:pPr>
            <w:r>
              <w:rPr>
                <w:sz w:val="20"/>
                <w:szCs w:val="20"/>
              </w:rPr>
              <w:t xml:space="preserve">Условия размещения: Проживание в каменных двухэтажных корпусах в комнате не более 5 человек. Комплектация комнат мебелью: кровать, тумбочка на каждого ребенка, шкафы для одежды в соответствии с количеством проживающих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итания: не менее 4-х разового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бытовые условия: наличие санузла, умывальника с горячей и холодной водой на этаж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проведения культурных, досуговых, спортивных мероприятий наличие: комнаты отдыха, оборудованной теле-видео-аудиоаппаратурой; спортивной площадки, спортивного инвентаря, бассей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  <w:tab w:val="left" w:pos="2586" w:leader="none"/>
              </w:tabs>
              <w:snapToGrid w:val="false"/>
              <w:ind w:left="34" w:right="175" w:hanging="0"/>
              <w:jc w:val="both"/>
              <w:rPr/>
            </w:pPr>
            <w:r>
              <w:rPr>
                <w:sz w:val="20"/>
                <w:szCs w:val="20"/>
              </w:rPr>
              <w:t>Предоставить перечень мероприятий на 21 день, входящих в программу организации досуга детей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586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586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34"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0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М.М.Падрул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numPr>
        <w:ilvl w:val="0"/>
        <w:numId w:val="2"/>
      </w:numPr>
      <w:autoSpaceDE w:val="true"/>
      <w:spacing w:before="0" w:after="60"/>
      <w:ind w:left="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31:00Z</dcterms:created>
  <dc:creator>tevelevadb</dc:creator>
  <dc:description/>
  <cp:keywords/>
  <dc:language>en-US</dc:language>
  <cp:lastModifiedBy>Маркетолог 3</cp:lastModifiedBy>
  <cp:lastPrinted>2009-04-24T14:55:00Z</cp:lastPrinted>
  <dcterms:modified xsi:type="dcterms:W3CDTF">2009-05-23T10:00:00Z</dcterms:modified>
  <cp:revision>3</cp:revision>
  <dc:subject/>
  <dc:title>ЗАПРОС КОТИРОВОЧНОЙ ЦЕНЫ</dc:title>
</cp:coreProperties>
</file>