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запасных частей  для автомобилей УАЗ - ГАЗ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                   « 26 »  мая   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кименко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запасных частей для автомобилей УАЗ-ГАЗ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1  от  14  мая  2009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4 ма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500 000 тысяч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рублей.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- мес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 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тор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 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-Патри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 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 86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Авто-Патриот»,</w:t>
      </w:r>
      <w:r>
        <w:rPr>
          <w:sz w:val="22"/>
          <w:szCs w:val="22"/>
        </w:rPr>
        <w:t xml:space="preserve"> 614077, г.Пермь ул.Б. Гагарина 73, цена муниципального контракта </w:t>
      </w:r>
      <w:r>
        <w:rPr>
          <w:bCs/>
          <w:kern w:val="2"/>
          <w:sz w:val="22"/>
          <w:szCs w:val="22"/>
        </w:rPr>
        <w:t xml:space="preserve">409 680 </w:t>
      </w:r>
      <w:r>
        <w:rPr>
          <w:sz w:val="22"/>
          <w:szCs w:val="22"/>
        </w:rPr>
        <w:t xml:space="preserve">(четыреста девять тысяч шестьсот восемьдесят рублей ) рублей 00  копеек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</w:t>
        <w:tab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5529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кименко Екатерина Анатолье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ркова Марина Викторо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6» мая  2009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440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тор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 7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-Патрио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 6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Е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 869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кименко Екатерина Анатолье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ркова Марина Викторо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021" w:footer="561" w:bottom="102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19T16:45:00Z</cp:lastPrinted>
  <dcterms:modified xsi:type="dcterms:W3CDTF">2009-05-25T10:47:00Z</dcterms:modified>
  <cp:revision>29</cp:revision>
  <dc:subject/>
  <dc:title>ПРОТОКОЛ ОЦЕНКИ И СОПОСТАВЛЕНИЯ ЗАЯВОК НА УЧАСТИЕ В КОНКУРСЕ </dc:title>
</cp:coreProperties>
</file>