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2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на поставку автошин  для автомобилей УАЗ - ГАЗ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нужд 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</w:t>
        <w:tab/>
        <w:t xml:space="preserve">                           « 26 »  мая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хих Владимир Леонид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32"/>
          <w:szCs w:val="32"/>
        </w:rPr>
      </w:pPr>
      <w:r>
        <w:rPr>
          <w:iCs/>
          <w:sz w:val="32"/>
          <w:szCs w:val="32"/>
          <w:vertAlign w:val="superscript"/>
        </w:rPr>
        <w:t>Акименко 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                                        </w:t>
      </w:r>
      <w:r>
        <w:rPr>
          <w:i/>
          <w:iCs/>
          <w:sz w:val="22"/>
          <w:szCs w:val="22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Чиркова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запасных частей для автомобилей УАЗ-ГАЗ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1  от  14.05. 2009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14 ма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421 05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- мес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ачество товара по ГОСТу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Место доставки товара г. Пермь ул. Пихтовая, 46, Полк ППСМ УВД по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роки поставки товара после заключения контракта до полного исполнения обязательств по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vertAlign w:val="superscript"/>
        </w:rPr>
      </w:pPr>
      <w:r>
        <w:rPr>
          <w:rFonts w:cs="Times New Roman"/>
          <w:b/>
          <w:i/>
          <w:sz w:val="22"/>
          <w:szCs w:val="22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ТНЕФТЬ-УР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 5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/05-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Киров-Тат-Ши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6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/05-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РД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 8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/05-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РС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/05-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БАЗИ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 0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/05-0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1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КОРД-Р,</w:t>
      </w:r>
      <w:r>
        <w:rPr>
          <w:sz w:val="22"/>
          <w:szCs w:val="22"/>
        </w:rPr>
        <w:t xml:space="preserve"> 614065, г.Пермь ул. Свиязева, 41  цена муниципального контракта </w:t>
      </w:r>
      <w:r>
        <w:rPr>
          <w:bCs/>
          <w:kern w:val="2"/>
          <w:sz w:val="22"/>
          <w:szCs w:val="22"/>
        </w:rPr>
        <w:t xml:space="preserve">360 845,00 </w:t>
      </w:r>
      <w:r>
        <w:rPr>
          <w:sz w:val="22"/>
          <w:szCs w:val="22"/>
        </w:rPr>
        <w:t xml:space="preserve">(триста шестьдесят тысяч восемьсот сорок пять рублей ) рублей 00  копеек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0</w:t>
        <w:tab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5529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кименко Екатерина Анатольевна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иркова Марина Викторовна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26» мая  2009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440"/>
        <w:gridCol w:w="141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ТАТНЕФТЬ-УРА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 58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Киров-Тат-Шин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6 5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КОРД-Р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 845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ВЕРС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 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«БАЗ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5 08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кименко Екатерина Анатольевна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иркова Марина Викторовна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794" w:footer="561" w:bottom="79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8-19T16:45:00Z</cp:lastPrinted>
  <dcterms:modified xsi:type="dcterms:W3CDTF">2009-05-25T10:48:00Z</dcterms:modified>
  <cp:revision>28</cp:revision>
  <dc:subject/>
  <dc:title>ПРОТОКОЛ ОЦЕНКИ И СОПОСТАВЛЕНИЯ ЗАЯВОК НА УЧАСТИЕ В КОНКУРСЕ </dc:title>
</cp:coreProperties>
</file>