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 услуги по организации питания учащихся МОУ «СОШ № 109» г. Перми, посещающих лагерь с дневным пребыванием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Средняя общеобразовательная школа № 109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6»    мая 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унина Мария Афанас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Нелли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стафьева Ларис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валева Гал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6"/>
        </w:rPr>
        <w:t xml:space="preserve">Наименование предмета запроса котировок: О проведении размещения заказа путем запроса котировок  </w:t>
      </w:r>
      <w:r>
        <w:rPr>
          <w:b w:val="false"/>
          <w:caps w:val="false"/>
          <w:smallCaps w:val="false"/>
          <w:sz w:val="24"/>
          <w:szCs w:val="26"/>
        </w:rPr>
        <w:t>на услуги по организации питания учащихся МОУ «СОШ № 109» г. Перми, посещающих лагерь с дневным пребыванием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от  20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мая 2009 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35600 рублей 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орода Перми, средства Фонда социального страхования Российской Федерации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95 г. Пермь ул. Мира, 4 помещение столовой МОУ «СОШ № 109»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08.06.2009 г.по 25.06.09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"/>
        <w:ind w:firstLine="900"/>
        <w:rPr/>
      </w:pPr>
      <w:r>
        <w:rPr>
          <w:sz w:val="24"/>
          <w:szCs w:val="24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jc w:val="left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5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от 25.05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560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от 25.05.2009 г.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ПМУП «Комбинат школьного питания» и составила 135600,00</w:t>
      </w:r>
      <w:r>
        <w:rPr>
          <w:sz w:val="24"/>
        </w:rPr>
        <w:t>(Сто тридцать пять тысяч шестьсот) рублей 00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МУП «Комбинат школьного питан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36 г. Пермь ул. Мира, 1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о тридцать пять тысяч шестьсот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ун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стафье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валева Г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6» мая  2009 г. №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56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, цена выше максимально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5601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ун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стафье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валева Г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sz w:val="32"/>
    </w:rPr>
  </w:style>
  <w:style w:type="character" w:styleId="WW8Num17z0">
    <w:name w:val="WW8Num17z0"/>
    <w:qFormat/>
    <w:rPr>
      <w:rFonts w:ascii="Arial" w:hAnsi="Arial" w:cs="Arial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9-05-26T09:00:00Z</cp:lastPrinted>
  <dcterms:modified xsi:type="dcterms:W3CDTF">2009-05-26T03:03:00Z</dcterms:modified>
  <cp:revision>7</cp:revision>
  <dc:subject/>
  <dc:title>ПРОТОКОЛ ОЦЕНКИ И СОПОСТАВЛЕНИЯ ЗАЯВОК НА УЧАСТИЕ В КОНКУРСЕ </dc:title>
</cp:coreProperties>
</file>