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5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для размещения муниципального заказа на услуги по организации питания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caps w:val="false"/>
          <w:smallCaps w:val="false"/>
          <w:sz w:val="24"/>
          <w:szCs w:val="26"/>
          <w:u w:val="single"/>
        </w:rPr>
        <w:t xml:space="preserve">учащихся, посещающих лагерь с дневным пребыванием детей 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spacing w:lineRule="auto" w:line="36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в Муниципальном образовательном учреждении «Средняя общеобразовательная школа №65 с углубленным изучением английского языка» г. Перми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spacing w:lineRule="auto" w:line="360"/>
        <w:ind w:left="0" w:right="0" w:firstLine="709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</w:t>
      </w:r>
      <w:r>
        <w:rPr>
          <w:sz w:val="24"/>
          <w:szCs w:val="26"/>
          <w:u w:val="single"/>
        </w:rPr>
        <w:t>« 26 »  мая   2009 года</w:t>
      </w:r>
    </w:p>
    <w:p>
      <w:pPr>
        <w:pStyle w:val="TextBodyIndent"/>
        <w:spacing w:lineRule="auto" w:line="360"/>
        <w:ind w:left="0" w:right="0" w:firstLine="709"/>
        <w:jc w:val="left"/>
        <w:rPr/>
      </w:pPr>
      <w:r>
        <w:rPr>
          <w:sz w:val="24"/>
          <w:szCs w:val="26"/>
        </w:rPr>
        <w:br/>
      </w:r>
      <w:r>
        <w:rPr>
          <w:bCs/>
          <w:kern w:val="2"/>
          <w:sz w:val="24"/>
          <w:szCs w:val="26"/>
        </w:rPr>
        <w:tab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</w:t>
      </w:r>
      <w:r>
        <w:rPr>
          <w:sz w:val="24"/>
          <w:u w:val="single"/>
        </w:rPr>
        <w:t>Храмцов Васили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_______   Палкина Татья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Радивончик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Оборина Елена Анатольевна</w:t>
        <w:tab/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Томилова Ольга Викторовна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left" w:pos="720" w:leader="none"/>
        </w:tabs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30" w:hanging="0"/>
        <w:jc w:val="center"/>
        <w:rPr>
          <w:bCs/>
          <w:kern w:val="2"/>
          <w:sz w:val="24"/>
          <w:szCs w:val="26"/>
          <w:u w:val="single"/>
        </w:rPr>
      </w:pPr>
      <w:r>
        <w:rPr>
          <w:bCs/>
          <w:kern w:val="2"/>
          <w:sz w:val="24"/>
          <w:szCs w:val="26"/>
          <w:u w:val="single"/>
        </w:rPr>
        <w:t>Оказание услуги по организации питания учащихся в МОУ «СОШ № 65 с углубленным изучением английского языка» г.Перми, посещающих лагерь с дневным пребыванием дет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5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>14  мая  2009</w:t>
      </w:r>
      <w:r>
        <w:rPr>
          <w:b w:val="false"/>
          <w:caps w:val="false"/>
          <w:smallCaps w:val="false"/>
          <w:sz w:val="24"/>
          <w:szCs w:val="26"/>
        </w:rPr>
        <w:t xml:space="preserve">  года, размещено на официальном сайте  </w:t>
      </w:r>
    </w:p>
    <w:p>
      <w:pPr>
        <w:pStyle w:val="Heading"/>
        <w:spacing w:lineRule="auto" w:line="360"/>
        <w:ind w:left="567" w:hanging="567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spacing w:lineRule="auto" w:line="360"/>
        <w:ind w:left="567" w:hanging="0"/>
        <w:jc w:val="both"/>
        <w:rPr/>
      </w:pPr>
      <w:r>
        <w:rPr>
          <w:b w:val="false"/>
          <w:caps w:val="false"/>
          <w:smallCaps w:val="false"/>
          <w:sz w:val="24"/>
          <w:szCs w:val="26"/>
          <w:u w:val="single"/>
        </w:rPr>
        <w:t>05 мая  2009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25 440,00 руб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:</w:t>
      </w:r>
    </w:p>
    <w:p>
      <w:pPr>
        <w:pStyle w:val="Heading"/>
        <w:tabs>
          <w:tab w:val="left" w:pos="720" w:leader="none"/>
        </w:tabs>
        <w:spacing w:lineRule="auto" w:line="360"/>
        <w:ind w:left="720" w:hanging="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– </w:t>
      </w:r>
      <w:r>
        <w:rPr>
          <w:b w:val="false"/>
          <w:caps w:val="false"/>
          <w:smallCaps w:val="false"/>
          <w:sz w:val="24"/>
          <w:szCs w:val="26"/>
        </w:rPr>
        <w:t>средства Фонда социального страхования Российской Федерации -201 600, 00 руб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- бюджет города Перми </w:t>
        <w:tab/>
        <w:tab/>
        <w:t xml:space="preserve">                                       - 123 84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уги должны оказываться в соответствии с санитарно-эпидемиологическими правилами СП 2.4.969-00 «Гигиенические требования к устройству, содержанию  и организации режима в оздоровительных учреждениях с дневным пребыванием детей в период каникул»,  Сап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3, г.Пермь, ул. Кировоградская, 53, МОУ «Средняя общеобразовательная школа № 65 с углубленным изучением английского языка» г.Перми, тел 255 59 28, 255 72 4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8 дней – с 01 июня 2009 г. по 25 июня 2009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услуг по организации питания производится заказчиком в безналичной форме путем перечисления денежных средств на расчетный сче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ета-фактуры на оказанные услуги и подписанное заказчиком и исполнителем акта об оказании услу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40" w:before="120" w:after="60"/>
        <w:ind w:left="71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три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480060</wp:posOffset>
                </wp:positionV>
                <wp:extent cx="5861685" cy="2861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286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7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МУПОП «Комбинат школьного питания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25 120,00 руб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Иванова В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25 440,00 руб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ОУ Гимназия № 8 г.Пермь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25 440,00 руб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225.35pt;mso-wrap-distance-left:9.05pt;mso-wrap-distance-right:9.05pt;mso-wrap-distance-top:0pt;mso-wrap-distance-bottom:0pt;margin-top:37.8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7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МУПОП «Комбинат школьного питания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25 120,00 руб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Иванова В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25 440,00 руб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ОУ Гимназия № 8 г.Пермь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25 440,00 руб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999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соответствующими требованиями установленным в  извещении о проведении запроса котировок, следующие заявки:</w:t>
      </w:r>
    </w:p>
    <w:p>
      <w:pPr>
        <w:pStyle w:val="Normal"/>
        <w:rPr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 xml:space="preserve">№ 1 ПМУПОП «Комбинат школьного питания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№ 3 МОУ Гимназия № 8 г.Перм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8.2 Отклонить котировочную заявку № 2 ИП Иванова В.Н. </w:t>
      </w:r>
    </w:p>
    <w:p>
      <w:pPr>
        <w:pStyle w:val="Normal"/>
        <w:rPr/>
      </w:pPr>
      <w:r>
        <w:rPr>
          <w:sz w:val="22"/>
          <w:szCs w:val="22"/>
        </w:rPr>
        <w:t>Основание принятого решения о несоответствии: предоставление меню только на пять 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ПМУПОП «Комбинат школьного питания» и составила 325 120 (триста двадцать пять тысяч сто двадцать рублей) 00 копее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lineRule="auto" w:line="360" w:before="120" w:after="60"/>
        <w:ind w:left="786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07" w:leader="none"/>
        </w:tabs>
        <w:spacing w:lineRule="auto" w:line="360" w:before="120" w:after="60"/>
        <w:ind w:left="74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ПМУПОП «Комбинат школьного питания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113, г.Пермь, ул.Ласьвинская, 32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Фактический адрес: 614113, г.Пермь, ул.Ласьвинская, 32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Триста двадцать пять тысяч сто двадцать рублей, 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07" w:leader="none"/>
        </w:tabs>
        <w:spacing w:lineRule="auto" w:line="360" w:before="120" w:after="60"/>
        <w:ind w:left="74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2 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ОУ Гимназия № 8 г.Перми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юрид. Адрес –  614113, г.Пермь, ул. Закамская, 39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акт.адрес – 614113, г.Пермь   ул. Закамская, 39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u w:val="single"/>
        </w:rPr>
        <w:t>Триста двадцать пять тысяч четыреста сорок 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/>
        <w:t>)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Подпис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о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Томил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узнецова Жан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righ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rPr>
          <w:u w:val="single"/>
        </w:rPr>
        <w:t>от « 26 » мая  2009 г</w:t>
      </w:r>
      <w:r>
        <w:rPr/>
        <w:t>. №____5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/>
      </w:pPr>
      <w:r>
        <w:rPr/>
        <w:t>Результаты рассмотрения и оценки котировочных заявок</w:t>
      </w:r>
    </w:p>
    <w:tbl>
      <w:tblPr>
        <w:tblW w:w="9474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58"/>
        <w:gridCol w:w="2485"/>
        <w:gridCol w:w="1235"/>
        <w:gridCol w:w="1559"/>
        <w:gridCol w:w="1258"/>
        <w:gridCol w:w="2262"/>
        <w:gridCol w:w="28"/>
      </w:tblGrid>
      <w:tr>
        <w:trPr>
          <w:tblHeader w:val="true"/>
          <w:trHeight w:val="983" w:hRule="atLeast"/>
          <w:cantSplit w:val="true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713" w:leader="none"/>
              </w:tabs>
              <w:snapToGrid w:val="false"/>
              <w:spacing w:lineRule="auto" w:line="360"/>
              <w:ind w:left="-138" w:right="-3" w:firstLine="34"/>
              <w:rPr/>
            </w:pPr>
            <w:r>
              <w:rPr>
                <w:sz w:val="24"/>
                <w:szCs w:val="26"/>
              </w:rPr>
              <w:t>325 120,00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Иванова В.Н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>
                <w:sz w:val="24"/>
                <w:szCs w:val="24"/>
              </w:rPr>
              <w:t>не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Предоставлено меню н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дней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773" w:leader="none"/>
              </w:tabs>
              <w:snapToGrid w:val="false"/>
              <w:spacing w:lineRule="auto" w:line="360"/>
              <w:ind w:left="-78" w:right="-3" w:firstLine="34"/>
              <w:rPr/>
            </w:pPr>
            <w:r>
              <w:rPr>
                <w:sz w:val="24"/>
                <w:szCs w:val="26"/>
              </w:rPr>
              <w:t>325 440,00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ОУ Гимназия № 8 г.Перм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773" w:leader="none"/>
              </w:tabs>
              <w:snapToGrid w:val="false"/>
              <w:spacing w:lineRule="auto" w:line="360"/>
              <w:ind w:left="-78" w:right="-3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5 440,00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учшая цена после победителя</w:t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г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1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Томил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-2" w:hanging="0"/>
        <w:rPr/>
      </w:pPr>
      <w:r>
        <w:rPr/>
        <w:t xml:space="preserve">Представитель заказчика                ___________________ </w:t>
      </w:r>
      <w:r>
        <w:rPr>
          <w:u w:val="single"/>
        </w:rPr>
        <w:t>Кузнецова Жанна Юрьевна</w:t>
      </w:r>
    </w:p>
    <w:sectPr>
      <w:footerReference w:type="default" r:id="rId2"/>
      <w:type w:val="nextPage"/>
      <w:pgSz w:w="11906" w:h="16838"/>
      <w:pgMar w:left="1440" w:right="1111" w:gutter="0" w:header="0" w:top="873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8:00Z</dcterms:created>
  <dc:creator>Институт госзакупок РАГС</dc:creator>
  <dc:description/>
  <cp:keywords/>
  <dc:language>en-US</dc:language>
  <cp:lastModifiedBy>1</cp:lastModifiedBy>
  <cp:lastPrinted>2009-05-26T12:07:00Z</cp:lastPrinted>
  <dcterms:modified xsi:type="dcterms:W3CDTF">2009-05-26T06:07:00Z</dcterms:modified>
  <cp:revision>15</cp:revision>
  <dc:subject/>
  <dc:title>ПРОТОКОЛ ОЦЕНКИ И СОПОСТАВЛЕНИЯ ЗАЯВОК НА УЧАСТИЕ В КОНКУРСЕ </dc:title>
</cp:coreProperties>
</file>