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4 от «26» ма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7353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: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Расходы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 на перевозку, страхование, уплату таможенных пошлин, налогов, сборов 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прямо или косвенно связанные с исполнением Контракт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134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9-03-05T08:38:00Z</cp:lastPrinted>
  <dcterms:modified xsi:type="dcterms:W3CDTF">2009-05-26T03:54:00Z</dcterms:modified>
  <cp:revision>22</cp:revision>
  <dc:subject/>
  <dc:title>ЗАПРОС КОТИРОВОЧНОЙ ЦЕНЫ</dc:title>
</cp:coreProperties>
</file>