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54 от «26» ма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текущий ремонт линии электропередач на территории МУК «Пермский зоопарк»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ниципальное учреждение культуры «Пермский зоопарк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Орджоникидзе,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26-21, 212-26-1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0"/>
          <w:szCs w:val="20"/>
          <w:u w:val="single"/>
          <w:lang w:val="en-US"/>
        </w:rPr>
        <w:t>zoo</w:t>
      </w:r>
      <w:r>
        <w:rPr>
          <w:color w:val="0000FF"/>
          <w:sz w:val="20"/>
          <w:szCs w:val="20"/>
          <w:u w:val="single"/>
        </w:rPr>
        <w:t>@</w:t>
      </w:r>
      <w:r>
        <w:rPr>
          <w:color w:val="0000FF"/>
          <w:sz w:val="20"/>
          <w:szCs w:val="20"/>
          <w:u w:val="single"/>
          <w:lang w:val="en-US"/>
        </w:rPr>
        <w:t>perm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aid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ответственный исполнитель: Рудакова Ольга Александровна</w:t>
      </w:r>
    </w:p>
    <w:p>
      <w:pPr>
        <w:pStyle w:val="Normal"/>
        <w:jc w:val="both"/>
        <w:rPr/>
      </w:pPr>
      <w:r>
        <w:rPr>
          <w:sz w:val="20"/>
          <w:szCs w:val="20"/>
        </w:rPr>
        <w:t>по техническим вопросам: Кардашенко Юрий Игоревич, тел.218-13-3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средств бюджета города Перми (предпринимательская и иная приносящая доход деятель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Закупку следующих работ способом запроса котировок: </w:t>
      </w:r>
      <w:r>
        <w:rPr>
          <w:sz w:val="20"/>
          <w:szCs w:val="20"/>
          <w:u w:val="single"/>
        </w:rPr>
        <w:t>техническое задание: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монтаж проводов ВЛ 0,38 кВ 3-х проводов - 2 опоры 3 пров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тановка ЩРН 1200*1000 – 1ш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тановка предохранителей – 3 ш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тройство ввода кабелей в здание – 2 мес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тройство заземлителя  вертикального – 1ш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кладка проводника заземляющего из полосовой стали по строительным основаниям открыто – 10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кладка проводника заземляющего из медного изолированного провода сечением 25мм по строительным основаниям открыто – 10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делки концов сухих 4-х жильного кабеля сечением жилы до 35мм2 – 2 ш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кладка кабеля АВВГ 4*35мм2 – 450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кладка кабеля ВВГ4- 6мм2 в гофротрубе – 100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тановка щитов осветительных ОП – 6 – 3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614000, г. Пермь, ул. Орджоникидзе,10, МУК «Пермский зоопарк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Cs/>
          <w:sz w:val="20"/>
          <w:szCs w:val="20"/>
        </w:rPr>
        <w:t>с  момента заключения муниципального контракта по 01.07.2009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: 245 000,00 (Двести сорок пять тысяч) рублей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Оплата выполненных работ будет произведена  безналичным перечислением, без предоплаты, на основании подписанных сторонами акта приемки приемочной комиссией (форма КС-14), акта приемки выполненных работ (форма КС-2), справки о стоимости выполненных работ и затрат (форма КС-3), счета-фактуры, в течение  15 банковских дней после предъявления указанных докумен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работ, просим представить котировочную заявку в письменном виде по форме согласно приложения № 1: г. Пермь, ул. Орджоникидзе,10 бухгалтерия 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до 11 часов 00 минут  «03»  июня 2009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выполняемых работ  должна  быть указана  с учетом следующих расходов:  на перевозку, страхование, уплату таможенных пошлин, налогов, сборов и других обязательных платежей, а так же все расходы Подрядчика, прямо или косвенно, связанные с исполнением Контракта. Участник производит расчеты цены муниципального контракта на основании технического задания  представленного Заказчиком, в форме локальных смет (сметного расчета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рок подписания муниципального контракта победителем  - 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                                                                                                                                                      Л.В. Кардаш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Рудакова О.</cp:lastModifiedBy>
  <cp:lastPrinted>2009-05-26T09:51:00Z</cp:lastPrinted>
  <dcterms:modified xsi:type="dcterms:W3CDTF">2009-05-26T05:54:00Z</dcterms:modified>
  <cp:revision>209</cp:revision>
  <dc:subject/>
  <dc:title>ЗАПРОС КОТИРОВОЧНОЙ ЦЕНЫ</dc:title>
</cp:coreProperties>
</file>