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 </w:t>
      </w:r>
      <w:r>
        <w:rPr>
          <w:rFonts w:cs="Times New Roman" w:ascii="Times New Roman" w:hAnsi="Times New Roman"/>
          <w:sz w:val="24"/>
          <w:szCs w:val="24"/>
        </w:rPr>
        <w:t xml:space="preserve"> именуемый  в дальнейшем «Поставщик», в лице  _______________, действующего на основании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сено</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площадь хозяйственного двора, в январе и феврале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__.</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момента заключения по «28» февраля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тел.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ч _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 БИК ______________, ИНН/КПП ____________________________ </w:t>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от «____»__________ 2009г                                                                                       </w:t>
      </w:r>
    </w:p>
    <w:p>
      <w:pPr>
        <w:pStyle w:val="Heading1"/>
        <w:tabs>
          <w:tab w:val="clear" w:pos="720"/>
          <w:tab w:val="left" w:pos="1701" w:leader="none"/>
        </w:tabs>
        <w:ind w:firstLine="567"/>
        <w:jc w:val="center"/>
        <w:rPr/>
      </w:pPr>
      <w:r>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ено лугов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чного укоса и сушки 2009г. Сено скошенное на верхних лугах в период цветения растений. Должно иметь зеленоватый цвет и приятный запах. Сено из состава смеси дикорастущих трав: злаковые и бобовые травы 50% и более; несъедобные травы не более 10%; ядовитые травы не более 1%; влажность сена не более 15%-17%. </w:t>
            </w:r>
          </w:p>
          <w:p>
            <w:pPr>
              <w:pStyle w:val="Normal"/>
              <w:jc w:val="both"/>
              <w:rPr>
                <w:b/>
                <w:b/>
                <w:sz w:val="24"/>
                <w:szCs w:val="24"/>
              </w:rPr>
            </w:pPr>
            <w:r>
              <w:rPr>
                <w:sz w:val="24"/>
                <w:szCs w:val="24"/>
              </w:rPr>
              <w:t>Форма заготовки – тюковое: вес 1 тюка – 15 кг.-17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 тон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2 раза в неде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площадь хозяйственного двора, в январе и феврале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5-26T03:40:00Z</dcterms:modified>
  <cp:revision>77</cp:revision>
  <dc:subject>JOГO JARDIM x8?! PORRA! DIA 8 VOTA NГO!</dc:subject>
  <dc:title>Согласовано:</dc:title>
</cp:coreProperties>
</file>