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8 от «26» ма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сен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способом запроса котировок: сено луговое, ручного укоса и сушки 2009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но скошенное на верхних лугах в период цветения растений. Должно иметь зеленоватый цвет и приятный запах. Сено из состава смеси дикорастущих трав: злаковые и бобовые травы 50% и более; несъедобные травы не более 10%; ядовитые травы не более 1%; влажность сена не более 15%-17%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заготовки – тюковое: вес 1 тюка – 15 кг.-17 кг. Количество 20 тон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ветеринарное свидетельство ф. № 3, действующее на момент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: в январе и феврале 2010 года 20 тон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10 000,00 (Двести десять тысяч) 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Оплата товара будет произведена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 г. Пермь, ул. Орджоникидзе,10 бухгалтерия </w:t>
      </w:r>
      <w:r>
        <w:rPr>
          <w:b/>
          <w:sz w:val="20"/>
          <w:szCs w:val="20"/>
          <w:u w:val="single"/>
        </w:rPr>
        <w:t>до 11 часов 00 минут  «09» июн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          Л.В. Кардашова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4:00Z</dcterms:created>
  <dc:creator>tevelevadb</dc:creator>
  <dc:description/>
  <cp:keywords/>
  <dc:language>en-US</dc:language>
  <cp:lastModifiedBy>Рудакова О.</cp:lastModifiedBy>
  <cp:lastPrinted>2009-05-13T10:54:00Z</cp:lastPrinted>
  <dcterms:modified xsi:type="dcterms:W3CDTF">2009-05-26T02:27:00Z</dcterms:modified>
  <cp:revision>6</cp:revision>
  <dc:subject/>
  <dc:title>ЗАПРОС КОТИРОВОЧНОЙ ЦЕНЫ</dc:title>
</cp:coreProperties>
</file>