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6 от «26» ма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сена для МУК «Пермский зоопарк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 (средства полученные от предпринимательской и иной приносящей доход деятельност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способом запроса котировок: сено луговое, ручного укоса и сушки 2009 го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но скошенное на верхних лугах в период цветения растений. Должно иметь зеленоватый цвет и приятный запах. Сено из состава смеси дикорастущих трав: злаковые и бобовые травы 50% и более; несъедобные травы не более 10%; ядовитые травы не более 1%; влажность сена не более 15%-17%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заготовки – тюковое: вес 1 тюка – 15 кг.-17 кг. Количество 10 тон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 ветеринарное свидетельство ф. № 3, действующее на момент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614000, г. Пермь, ул. Орджоникидзе,10, площадь хозяйственного д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: с 10 сентября по 30 сентября 2009 год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105 000,00 (Сто пять тысяч) 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Оплата товара будет произведена согласно счету – фактуре, безналичным перечислением, без предоплаты, не реже 1 раза в месяц, и не позднее 15 дней после окончания календарного месяца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 по адресу г. Пермь, ул. Орджоникидзе,10 бухгалтерия </w:t>
      </w:r>
      <w:r>
        <w:rPr>
          <w:b/>
          <w:sz w:val="20"/>
          <w:szCs w:val="20"/>
          <w:u w:val="single"/>
        </w:rPr>
        <w:t>до 11 часов 00 минут  «09» июня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должна  быть указана  с учетом следующих расходов:  на перевозку, разгрузку, складирование,  хранение, страхование, уплату таможенных пошлин, налогов, сборов и других обязательных платежей, которые могут возникнуть при исполнении муниципального контракта.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 -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Директор                                                                                                                           Л.В. Кардашова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9-05-13T10:54:00Z</cp:lastPrinted>
  <dcterms:modified xsi:type="dcterms:W3CDTF">2009-05-26T02:29:00Z</dcterms:modified>
  <cp:revision>190</cp:revision>
  <dc:subject/>
  <dc:title>ЗАПРОС КОТИРОВОЧНОЙ ЦЕНЫ</dc:title>
</cp:coreProperties>
</file>