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6 от «26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Муниципальное учреждение культуры «Пермский зоопарк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 от «____» ____________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ходы на перевозку, разгрузку, складирование,  хранение, страхование, уплату таможенных пошлин, налогов, сборов и других обязательных платежей, которые могут возникнуть при исполнении муниципального контракта.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9-01-22T16:27:00Z</cp:lastPrinted>
  <dcterms:modified xsi:type="dcterms:W3CDTF">2009-05-25T09:25:00Z</dcterms:modified>
  <cp:revision>27</cp:revision>
  <dc:subject/>
  <dc:title>ЗАПРОС КОТИРОВОЧНОЙ ЦЕНЫ</dc:title>
</cp:coreProperties>
</file>