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>на изготовление информационно-аналитического сборника  фестиваля «ЖИВАЯ ПЕРМЬ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«26»  мая 2009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Федорова Любовь Николаевна, председатель комитета по культуре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рнева Ирина Николаевна, заместитель председателя комитета по экономической деятельности</w:t>
      </w:r>
      <w:r>
        <w:rPr/>
        <w:t xml:space="preserve">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 – главный специалист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 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60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sz w:val="24"/>
          <w:szCs w:val="24"/>
        </w:rPr>
        <w:t>изготовление информационно-аналитического сборника фестиваля «</w:t>
      </w:r>
      <w:r>
        <w:rPr>
          <w:b w:val="false"/>
          <w:sz w:val="24"/>
          <w:szCs w:val="24"/>
        </w:rPr>
        <w:t>ЖИВАЯ ПЕРМЬ</w:t>
      </w:r>
      <w:r>
        <w:rPr>
          <w:sz w:val="24"/>
          <w:szCs w:val="24"/>
        </w:rPr>
        <w:t xml:space="preserve">» </w:t>
      </w:r>
      <w:r>
        <w:rPr>
          <w:caps w:val="false"/>
          <w:smallCaps w:val="false"/>
          <w:sz w:val="24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1 от 19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9  мая 2009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50 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изготовление на основе подготовленного к печати (включая дизайн-макет и тексты) и согласованного с Заказчиком сборника фестиваля «ЖИВАЯ ПЕРМЬ»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Книг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ермопереплет страниц кни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ормат книги 15×20 с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расочность внутренних страниц книги 1+1;</w:t>
      </w:r>
    </w:p>
    <w:p>
      <w:pPr>
        <w:pStyle w:val="Normal"/>
        <w:jc w:val="both"/>
        <w:rPr/>
      </w:pPr>
      <w:r>
        <w:rPr>
          <w:sz w:val="24"/>
          <w:szCs w:val="24"/>
        </w:rPr>
        <w:t>г) бумага ВХИ плотность 80г/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Облож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красочность обложки 4×4;</w:t>
      </w:r>
    </w:p>
    <w:p>
      <w:pPr>
        <w:pStyle w:val="Normal"/>
        <w:jc w:val="both"/>
        <w:rPr/>
      </w:pPr>
      <w:r>
        <w:rPr>
          <w:sz w:val="24"/>
          <w:szCs w:val="24"/>
        </w:rPr>
        <w:t>е) бумага глянцевая мелованная 250г/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ё) глянцевое ламиниров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выборочный УФ-лак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Объем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ираж 5 000 экземпля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страниц в книги -304 стр.+ облож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работ и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>-  изготовление 2 500 экземпляров к 5 ию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готовление 2 500 экземпляров к 12 июн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 четыре 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удия «ЗёБРА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0 000 (двести пятьдеся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т Диалог - Исеть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000 (двести сорок дев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ое книжное издательство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 ( двести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здательский дом «Типография купца Тарасова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000 (двести тринадцать тысяч 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ермское книжное издательство» и составила 200 000 (двести тысяч) рублей 00 копее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ООО «Пермское книжное издательство»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64,г.Пермь,ул.Героев Хасана, 15.оф.22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- 200 000 (двести тысяч) рублей 00 копеек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 участником размещения заказа, предложившим лучшую цену после цены, предложенной победителем: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Издательский дом «Типография купца Тарасова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Адрес: 614064,г.Пермь,ул.Пушкина,д 27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213 000 (двести тринадцать тысяч) рублей 00 копеек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 Федоро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3:10:00Z</dcterms:created>
  <dc:creator>Rodin</dc:creator>
  <dc:description/>
  <dc:language>en-US</dc:language>
  <cp:lastModifiedBy>Rodin</cp:lastModifiedBy>
  <dcterms:modified xsi:type="dcterms:W3CDTF">2009-05-26T03:34:00Z</dcterms:modified>
  <cp:revision>16</cp:revision>
  <dc:subject/>
  <dc:title>ПРОТОКОЛ № 8</dc:title>
</cp:coreProperties>
</file>