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рассмотрения и оценки котировочных заявок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48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26» мая 2009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10 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Маланич А.П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Члены котировочной комиссии:                                      Репина Л.В.                                                                         </w:t>
      </w:r>
    </w:p>
    <w:p>
      <w:pPr>
        <w:pStyle w:val="TextBody"/>
        <w:tabs>
          <w:tab w:val="clear" w:pos="708"/>
          <w:tab w:val="left" w:pos="6480" w:leader="none"/>
        </w:tabs>
        <w:rPr>
          <w:szCs w:val="24"/>
        </w:rPr>
      </w:pPr>
      <w:r>
        <w:rPr>
          <w:szCs w:val="24"/>
        </w:rPr>
        <w:tab/>
        <w:t>Колбина Г.И.</w:t>
      </w:r>
    </w:p>
    <w:p>
      <w:pPr>
        <w:pStyle w:val="TextBody"/>
        <w:tabs>
          <w:tab w:val="clear" w:pos="708"/>
          <w:tab w:val="left" w:pos="6480" w:leader="none"/>
        </w:tabs>
        <w:rPr>
          <w:szCs w:val="24"/>
        </w:rPr>
      </w:pPr>
      <w:r>
        <w:rPr>
          <w:szCs w:val="24"/>
        </w:rPr>
        <w:tab/>
        <w:t>Баянова Т.Г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/>
      </w:pPr>
      <w:r>
        <w:rPr/>
        <w:t xml:space="preserve">Секретарь комиссии                                         </w:t>
        <w:tab/>
        <w:t>Сычева С.Б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Извещение № 2   от  19 апреля 2009 г. о проведении запроса котировок для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8» г. Перми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8» г. Перми. </w:t>
      </w:r>
    </w:p>
    <w:p>
      <w:pPr>
        <w:pStyle w:val="TextBody"/>
        <w:ind w:firstLine="900"/>
        <w:rPr/>
      </w:pPr>
      <w:r>
        <w:rPr/>
        <w:t>Адрес заказчика: 614107, г. Пермь, ул. Уральская,67, тел.260-21-24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Поставляемые учебники должны отвечать следующим требованиям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Поставка учебных изданий является обязанностью подрядчика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3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заключения муниципального контракта.</w:t>
      </w:r>
    </w:p>
    <w:p>
      <w:pPr>
        <w:pStyle w:val="TextBody"/>
        <w:ind w:firstLine="426"/>
        <w:rPr/>
      </w:pPr>
      <w:r>
        <w:rPr>
          <w:szCs w:val="24"/>
        </w:rPr>
        <w:t xml:space="preserve"> </w:t>
      </w:r>
      <w:r>
        <w:rPr>
          <w:szCs w:val="24"/>
        </w:rPr>
        <w:t>3.4. Максимальная цена муниципального контракта – 160 000 (</w:t>
      </w:r>
      <w:r>
        <w:rPr>
          <w:szCs w:val="24"/>
          <w:lang w:val="en-US"/>
        </w:rPr>
        <w:t>c</w:t>
      </w:r>
      <w:r>
        <w:rPr>
          <w:szCs w:val="24"/>
        </w:rPr>
        <w:t xml:space="preserve">то шестьдесят тысяч) рублей.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1415"/>
        <w:gridCol w:w="32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ОО «Лира-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2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. Пермь, ул. Свиязева, д.10, оф.1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2"/>
              </w:rPr>
              <w:t>590504236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ОАО АКБ «Урал ФД»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. Пермь, БИК 0457737790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ч 40702810800000000349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ч 301018108000000007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П Бакшаев Сергей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мский край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.Звездный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л. Коммунистическая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.2, кв.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4104498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Западно-Уральский банк СБ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 xml:space="preserve">РФ Пермское ОСБ №5294,    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г. Пермь, БИК 04577360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ч 40802810549520000841,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к/сч 30101810900000000603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П Зеленецкий Александр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.Пермь, ул. К.Цеткин, д.2, кв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40001827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ОАО Урал Сиб филиал в городе ПеПерми,  БИК 04574486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ч 40802810752000000666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ч 30101810300000000863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ОО «Лира –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3599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Бакшаев С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4630,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Зеленецкий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9869,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Из трех заявок требованиям Заказчика соответствуют заявки представленные ООО «Лира-2», ИП Бакшаев С.Л. и ИП Зеленецкий А.Б.</w:t>
      </w:r>
    </w:p>
    <w:p>
      <w:pPr>
        <w:pStyle w:val="TextBody"/>
        <w:rPr>
          <w:b/>
          <w:b/>
        </w:rPr>
      </w:pPr>
      <w:r>
        <w:rPr/>
        <w:t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ИП Зеленецкий А..Б. и составляет 139869,66 руб. (сто тридцать девять тысяч восемьсот шестьдесят девять рублей) 66 копеек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6.1. Признать победителем в проведении запроса котировок для 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8» г. Перми </w:t>
      </w:r>
      <w:r>
        <w:rPr/>
        <w:t xml:space="preserve"> ИП Зеленецкий А.Б.. Цена муниципального контракта составляет 139869,66 руб. (сто тридцать девять тысяч восемьсот шестьдесят девять рублей) 66 копее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Председатель котировочной комиссии:                                                               Маланич А.П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епина Л.В.</w:t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Колбина Г.И.</w:t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 xml:space="preserve">Баянова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Секретарь котировочной комиссии:                                                                     Сычева С.Б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42:00Z</dcterms:created>
  <dc:creator>Шутова</dc:creator>
  <dc:description/>
  <cp:keywords/>
  <dc:language>en-US</dc:language>
  <cp:lastModifiedBy>Sekretar</cp:lastModifiedBy>
  <cp:lastPrinted>2008-09-25T10:17:00Z</cp:lastPrinted>
  <dcterms:modified xsi:type="dcterms:W3CDTF">2009-05-25T14:42:00Z</dcterms:modified>
  <cp:revision>8</cp:revision>
  <dc:subject/>
  <dc:title/>
</cp:coreProperties>
</file>