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6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рассмотрения и оценки котировочных заявок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заказа на услуги по организации питания учащихся МОУ «Средняя общеобразовательная школа № 47» г. Перми</w:t>
      </w:r>
      <w:r>
        <w:rPr>
          <w:sz w:val="18"/>
          <w:szCs w:val="18"/>
        </w:rPr>
        <w:t xml:space="preserve">   </w:t>
      </w:r>
      <w:r>
        <w:rPr>
          <w:b/>
          <w:szCs w:val="24"/>
        </w:rPr>
        <w:t>посещающих лагерь с дневным пребыванием детей с двумя профильными отрядами и лагерь труда и отдых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26» мая 2009 года </w:t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10 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/>
        <w:t xml:space="preserve">Извещение № 6   от  15 мая 2009 г. о проведении запроса котировок для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 xml:space="preserve">на услуги по организации питания </w:t>
      </w:r>
      <w:r>
        <w:rPr>
          <w:szCs w:val="24"/>
        </w:rPr>
        <w:t>учащихся МОУ «Средняя общеобразовательная школа № 47» г. Перми</w:t>
      </w:r>
      <w:r>
        <w:rPr>
          <w:sz w:val="18"/>
          <w:szCs w:val="18"/>
        </w:rPr>
        <w:t xml:space="preserve">   </w:t>
      </w:r>
      <w:r>
        <w:rPr>
          <w:szCs w:val="24"/>
        </w:rPr>
        <w:t>посещающих лагерь с дневным пребыванием детей с двумя профильными отрядами и лагерь труда и отдых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, тел.267-54-98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1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3.1.   Муниципальный заказ размещается на услуги по организации питания учащихся в количестве 150 человек с двухразовым режимом питания (стоимость питания на одного человека 113 руб. в день),  посещающих лагерь с дневным пребыванием детей с двумя профильными отрядами и  одноразового питания на 20 человек в лагере труда и отдыха (стоимость питания на одного человека 66 руб. в день)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3.2.    Максимальная цена муниципального контракта – 318 300,00 (триста восемнадцать тысяч  триста рублей) 00 копеек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89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129300 руб. 00 коп.;</w:t>
      </w:r>
    </w:p>
    <w:p>
      <w:pPr>
        <w:pStyle w:val="31"/>
        <w:spacing w:before="0" w:after="0"/>
        <w:ind w:left="0" w:hanging="0"/>
        <w:jc w:val="both"/>
        <w:rPr/>
      </w:pPr>
      <w:r>
        <w:rPr/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3.3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Срок оказания услуг по организации питания учащихся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18 (восемнадцать) рабочих дней в лагере с дневным пребыванием детей с двумя профильными отрядами  с «03» июня 2009 г. по «29» июня 2009 г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-    </w:t>
      </w:r>
      <w:r>
        <w:rPr>
          <w:sz w:val="24"/>
          <w:szCs w:val="24"/>
        </w:rPr>
        <w:t>10  (десять) рабочих дней в лагере труда и отдыха с «03» июня 2009 г. по «17» июня 2009 г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4.    Услуги по организации питания должны включать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5.     Требования к качеству оказываемых услуг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ботники исполнителя, занятые при оказании услуг по организации питания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1418"/>
        <w:gridCol w:w="3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ИП Долгих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ер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59, г. Пермь,       ул. Лузенина, д.12, кв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60521599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78"/>
              <w:rPr>
                <w:sz w:val="22"/>
              </w:rPr>
            </w:pPr>
            <w:r>
              <w:rPr>
                <w:sz w:val="22"/>
              </w:rPr>
              <w:t>ЗАО «АКИБ «Почтобанк»                  г. Пермь  БИК 045773705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/сч 4080281070000038210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ч 301018104000000007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П Стяжкина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Татьяна Григо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7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г. Пермь, ул. Бузинская, д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60169835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78"/>
              <w:rPr>
                <w:sz w:val="22"/>
              </w:rPr>
            </w:pPr>
            <w:r>
              <w:rPr>
                <w:sz w:val="22"/>
              </w:rPr>
              <w:t>ЗАО «АКИБ «Почтобанк»                  г. Пермь  БИК 045773705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р/сч 4080281070000017060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ч 30101810400000000705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П Долгих В.А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8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П Стяжкина Т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18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не соответствует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2"/>
              </w:rPr>
              <w:t xml:space="preserve">Представленное меню не имеет согласования </w:t>
            </w:r>
            <w:r>
              <w:rPr>
                <w:sz w:val="24"/>
                <w:szCs w:val="24"/>
              </w:rPr>
              <w:t>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>Из двух заявок требованиям Заказчика соответствует заявка представленные ИП Долгих В.А..</w:t>
      </w:r>
    </w:p>
    <w:p>
      <w:pPr>
        <w:pStyle w:val="TextBody"/>
        <w:rPr>
          <w:b/>
          <w:b/>
        </w:rPr>
      </w:pPr>
      <w:r>
        <w:rPr/>
        <w:t xml:space="preserve"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ИП Долгих В.А.. и составляет </w:t>
      </w:r>
      <w:r>
        <w:rPr>
          <w:b/>
        </w:rPr>
        <w:t>318300,00 руб. (триста восемнадцать тысяч триста рублей)</w:t>
      </w:r>
      <w:r>
        <w:rPr/>
        <w:t xml:space="preserve"> 00 копеек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 xml:space="preserve">6.1. Признать победителем в проведении запроса котировок для размещения муниципального заказа </w:t>
      </w:r>
      <w:r>
        <w:rPr>
          <w:szCs w:val="24"/>
        </w:rPr>
        <w:t xml:space="preserve"> на услуги по организации питания</w:t>
      </w:r>
      <w:r>
        <w:rPr>
          <w:b/>
          <w:szCs w:val="24"/>
        </w:rPr>
        <w:t xml:space="preserve"> </w:t>
      </w:r>
      <w:r>
        <w:rPr>
          <w:szCs w:val="24"/>
        </w:rPr>
        <w:t>учащихся МОУ «Средняя общеобразовательная школа № 47» г. Перми</w:t>
      </w:r>
      <w:r>
        <w:rPr>
          <w:sz w:val="18"/>
          <w:szCs w:val="18"/>
        </w:rPr>
        <w:t xml:space="preserve">   </w:t>
      </w:r>
      <w:r>
        <w:rPr>
          <w:szCs w:val="24"/>
        </w:rPr>
        <w:t>посещающих лагерь с дневным пребыванием детей с двумя профильными отрядами и лагерь труда и отдыха</w:t>
      </w:r>
      <w:r>
        <w:rPr/>
        <w:t xml:space="preserve"> ИП Долгих В.А. цена муниципального контракта составляет </w:t>
      </w:r>
      <w:r>
        <w:rPr>
          <w:b/>
        </w:rPr>
        <w:t>318300,00 руб. (триста восемнадцать тысяч триста рублей)</w:t>
      </w:r>
      <w:r>
        <w:rPr/>
        <w:t xml:space="preserve"> 00 копеек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Ворохов В.А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Акишина Л.А.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42:00Z</dcterms:created>
  <dc:creator>Шутова</dc:creator>
  <dc:description/>
  <cp:keywords/>
  <dc:language>en-US</dc:language>
  <cp:lastModifiedBy>пользователь</cp:lastModifiedBy>
  <cp:lastPrinted>2009-05-26T12:12:00Z</cp:lastPrinted>
  <dcterms:modified xsi:type="dcterms:W3CDTF">2009-05-26T06:17:00Z</dcterms:modified>
  <cp:revision>9</cp:revision>
  <dc:subject/>
  <dc:title/>
</cp:coreProperties>
</file>