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</w:t>
      </w:r>
      <w:r>
        <w:rPr>
          <w:caps/>
          <w:color w:val="FF0000"/>
          <w:sz w:val="24"/>
          <w:szCs w:val="24"/>
        </w:rPr>
        <w:t xml:space="preserve"> </w:t>
      </w:r>
      <w:r>
        <w:rPr>
          <w:caps/>
          <w:sz w:val="24"/>
          <w:szCs w:val="24"/>
        </w:rPr>
        <w:t>02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питание в летнем оздоровительном лагере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63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</w:t>
        <w:tab/>
        <w:tab/>
        <w:t xml:space="preserve"> «26» мая 2009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 Галин Фаил Газизович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</w:t>
      </w: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аньков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родыш Н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укушкина Еле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услуги по организации питания учащихся в МОУ «СОШ № 63» г. Перми, посещающих оздоровительный лагерь с дневным пребыванием детей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3 от 12 мая 2009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2 ма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47 906 рублей 00 копеек (Триста сорок семь тысяч девятьсот шесть рублей 00 копеек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услуг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1. средства Фонда социального страхования Российской Федерации – 200 340 руб. 00 коп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2. бюджет города Перми – 147 566 руб. 00 коп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услуги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614034 г. Пермь, ул. Воронежская, д. 8, МОУ «СОШ № 63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услуг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предоставленные услуги будет произведена безналичным перечислением  после подписания обеими сторонами акта выполненных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ОП «Комбинат школьного питан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588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В.Н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906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е соответствует требованиям установленным в извещени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отировочная заявка ИП Ивановой В.Н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т согласования двух недельного меню в Западном территориальном отделе Роспотребнадзора, в котировочной заявке не указана транспортировка, учитывая специфику муниципального заказа (обеспечение питания в летнем лагере).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>ПМУПОП «Комбинат школьного питания»</w:t>
      </w:r>
      <w:r>
        <w:rPr>
          <w:bCs/>
          <w:kern w:val="2"/>
          <w:sz w:val="24"/>
          <w:szCs w:val="24"/>
        </w:rPr>
        <w:t xml:space="preserve">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47 588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Триста сорок семь тысяч пятьсот восемьдесят восемь рублей 00 копеек)</w:t>
      </w: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МУПОП «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32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3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hanging="424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Цена муниципального контракта: 347 588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Триста сорок семь тысяч пятьсот восемьдесят восемь рублей 00 копеек</w:t>
      </w:r>
      <w:r>
        <w:rPr>
          <w:sz w:val="24"/>
          <w:szCs w:val="24"/>
        </w:rPr>
        <w:t>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ин Ф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аньк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родыш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укушк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ин Ф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26» мая </w:t>
      </w:r>
      <w:r>
        <w:rPr>
          <w:sz w:val="20"/>
          <w:u w:val="single"/>
        </w:rPr>
        <w:t>2009</w:t>
      </w:r>
      <w:r>
        <w:rPr>
          <w:sz w:val="20"/>
        </w:rPr>
        <w:t xml:space="preserve"> г. </w:t>
      </w:r>
      <w:r>
        <w:rPr>
          <w:sz w:val="20"/>
          <w:u w:val="single"/>
        </w:rPr>
        <w:t>№0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ОП «Комбинат школьного пит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588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а В.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т согласования двух недельного меню в Западном территориальном отделе Роспотребнадзора, в котировочной заявке не указана транспортировка, учитывая специфику муниципального заказа (обеспечение питания в летнем лагере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06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ин Ф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аньк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Зародыш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 Кукушк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ин Ф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42:00Z</dcterms:created>
  <dc:creator>Марина</dc:creator>
  <dc:description/>
  <cp:keywords/>
  <dc:language>en-US</dc:language>
  <cp:lastModifiedBy>Home</cp:lastModifiedBy>
  <cp:lastPrinted>2009-05-26T10:27:00Z</cp:lastPrinted>
  <dcterms:modified xsi:type="dcterms:W3CDTF">2009-05-26T06:32:00Z</dcterms:modified>
  <cp:revision>23</cp:revision>
  <dc:subject/>
  <dc:title> </dc:title>
</cp:coreProperties>
</file>