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 от  </w:t>
      </w:r>
      <w:r>
        <w:rPr>
          <w:b/>
        </w:rPr>
        <w:t>«26» мая</w:t>
      </w:r>
      <w:r>
        <w:rPr/>
        <w:t xml:space="preserve"> </w:t>
      </w:r>
      <w:r>
        <w:rPr>
          <w:b/>
          <w:sz w:val="22"/>
          <w:szCs w:val="22"/>
        </w:rPr>
        <w:t xml:space="preserve">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выполнение работ по замене разрушенного звена трубопровода ливне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нализации на перекрестке улиц Лобвинской и Звенигородско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замене разрушенного звена трубопровода ливневой канализации на перекрестке улиц Лобвинской и Звенигородской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замене разрушенного звена трубопровода ливневой канализации на перекрестке улиц Лобвинской и Звенигород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- прочистка  канализационных трубопроводов диаметром 150-200 мм – 97м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бестраншейная замена труб – 45 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устройство круглых сборных железобетонных колодцев диаметром 1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>Место выполнения работ: г. Пермь, Орджоникидзевский  район, пересечение улиц Лобвинской                      и Звенигородской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 4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йный срок на выполненные работы:  24 месяца со дня подписания акта приёмки выполненных рабо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98 840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 КС-2, справок о стоимости выполненных работ и затрат по форме КС-3, предоставления счета-фактуры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                    по замене разрушенного звена трубопровода ливневой канализации на перекрестке улиц Лобвинской и Звенигородской, просим представить котировочную заявку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05» июн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05-25T09:20:00Z</dcterms:modified>
  <cp:revision>158</cp:revision>
  <dc:subject/>
  <dc:title>ЗАПРОС КОТИРОВОЧНОЙ ЦЕНЫ</dc:title>
</cp:coreProperties>
</file>