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spacing w:lineRule="exact" w:line="280"/>
        <w:rPr>
          <w:b w:val="false"/>
          <w:b w:val="false"/>
        </w:rPr>
      </w:pPr>
      <w:r>
        <w:rPr>
          <w:b w:val="false"/>
        </w:rPr>
        <w:t>МУНИЦИПАЛЬНЫЙ КОНТРАКТ № 15</w:t>
      </w:r>
    </w:p>
    <w:p>
      <w:pPr>
        <w:pStyle w:val="Normal"/>
        <w:jc w:val="center"/>
        <w:rPr/>
      </w:pPr>
      <w:r>
        <w:rPr/>
        <w:t xml:space="preserve">о проведении углубленного медицинского осмотра сотрудников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З «Городская стоматологическая поликлиника №2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</w:rPr>
        <w:t xml:space="preserve">г. Пермь                                      </w:t>
        <w:tab/>
        <w:tab/>
        <w:t xml:space="preserve">                                   “__”_____________  2009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Арзяева Алексея Николаевича», действующего на основании Устава и лицензии № ПГ-135/04 от 04 июня 2004г., с одной стороны,  и ______________ , именуемое в дальнейшем ИСПОЛНИТЕЛЬ, в лице _______________________________________________ действующего на основании  _________________________________, на основании решения Котировочной комиссии (протокол от ________________ №___) по результату проведения  запроса котировок  заключили настоящий муниципальный  контракт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КОНТРАК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/>
      </w:pPr>
      <w:r>
        <w:rPr>
          <w:sz w:val="20"/>
        </w:rPr>
        <w:t>1.2. Срок проведения медосмотра  с ______________ по 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место проведения медосмотра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1. «ИСПОЛНИТЕЛЬ» обязуется:</w:t>
      </w:r>
    </w:p>
    <w:p>
      <w:pPr>
        <w:pStyle w:val="Normal"/>
        <w:jc w:val="both"/>
        <w:rPr/>
      </w:pPr>
      <w:r>
        <w:rPr>
          <w:sz w:val="20"/>
        </w:rPr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осмотром не менее двумя врачами-специалистами с учетом отраслевой специфики и профессий работников с применением не менее двух дополнительных инструментально-лабораторных исследований в объеме, превышающем установленные услуги, оказываемые в рамках проведения периодического медицинского осмотра (Приложение №2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203 человек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контракт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(____________________)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ов выставленных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контракт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контракта, возмещает другой стороне убытки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5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Изменение условий контракта  возможно только по соглашению сторон путем письменного оформления дополнительного соглашения к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5.2. Споры, возникающие,  при исполнении настоящего контракт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5.3. В соответствии с условиями контракт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5.4. Настоящий контракт составлен в трех экземплярах,  один экземпляр «ИСПОЛНИТЕЛЮ», два экземпляра «ЗАКАЗЧИКУ»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5.5. Настоящий контракт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К настоящему контракту прилагается: - Приложение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6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ЗАКАЗЧИК:                                                                                          ИСПОЛНИТЕЛЬ: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МУЗ «Городская стоматологическая поликлиника № 2»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Юридический адрес: 614070, г. Пермь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Ул. Студенческая  32                                            </w:t>
        <w:tab/>
        <w:t xml:space="preserve">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Фактический адрес:   614070, г. Пермь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Ул.Студенческая 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/ф: 261-63-76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НН 590 300 40 76 КПП  590 301 001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ОКОНХ 91 514        ОКПО 019 395 87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Реквизиты для оплаты по ОМС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БИК  045 744 000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sz w:val="18"/>
          <w:szCs w:val="18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л.врач ________________</w:t>
        <w:tab/>
        <w:t>А.Н. Арзяе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                    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«_____»______________2009г.</w:t>
        <w:tab/>
        <w:t xml:space="preserve">                                                         «______» ________________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/>
        <w:t>Приложение № 1 к муниципальному контракту № 15 /20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трудников МУЗ «Городская стоматологическая поликлиника №2» подле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лубленному медицинскому осмотру 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1080"/>
        <w:gridCol w:w="1440"/>
        <w:gridCol w:w="2364"/>
        <w:gridCol w:w="1980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«_____» ________________ 2009 г.                                                              «____» ___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 к муниципальному контракту № 15 /200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лан проведения углубленного медицинского осмот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отрудников МУЗ «Городская стоматологической поликлиники № 2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с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ально-лабораторные исслед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А.Н. Арзяев               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«_____» ________________ 2009 г.                                                              «____» __________________ 2009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8:00Z</dcterms:created>
  <dc:creator>Gl_Medsestra</dc:creator>
  <dc:description/>
  <cp:keywords/>
  <dc:language>en-US</dc:language>
  <cp:lastModifiedBy>Gl_Medsestra</cp:lastModifiedBy>
  <dcterms:modified xsi:type="dcterms:W3CDTF">2009-05-25T11:44:00Z</dcterms:modified>
  <cp:revision>33</cp:revision>
  <dc:subject/>
  <dc:title>МУНИЦИПАЛЬНЫЙ КОНТРАКТ № </dc:title>
</cp:coreProperties>
</file>