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6.05.2009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>. 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Коновалов Игорь Иванович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</w:t>
      </w:r>
      <w:r>
        <w:rPr/>
        <w:t>Филатов Сергей Семенович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Симонов Андрей Павл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Выполнение работ по частичной замене песка на территории  места массового отдыха у воды в микрорайоне КамГЭС Орджоникидзевского района г. Перми».</w:t>
      </w:r>
    </w:p>
    <w:p>
      <w:pPr>
        <w:pStyle w:val="Normal"/>
        <w:jc w:val="both"/>
        <w:rPr/>
      </w:pPr>
      <w:r>
        <w:rPr/>
        <w:tab/>
        <w:t>Извещение № 26 от 14.05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4.05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500000 (Пятьсот тысяч) рубля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услов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место массового отдыха у воды в микрорайоне КамГЭС Орджоникидзевского района г. Перми;</w:t>
      </w:r>
    </w:p>
    <w:p>
      <w:pPr>
        <w:pStyle w:val="Normal"/>
        <w:jc w:val="both"/>
        <w:rPr/>
      </w:pPr>
      <w:r>
        <w:rPr/>
        <w:tab/>
        <w:t>-срок выполнения работ: с момента подписания контракта по 10.06.2009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19"/>
        <w:gridCol w:w="2977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оргово-строительная компания «Промет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571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Армстрой-Сервис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187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елио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АК-Тран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УПТК «Город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котировочные заявки:  ООО «Торгово-строительная компания «Прометей»; ООО «Армстрой-Сервис»; ООО «ЛАК-Транс» не соответствующей требованиям, установленным в извещении о проведении запроса котировок (условия оплаты в котировочной заявке не соответствуют извещению);</w:t>
      </w:r>
    </w:p>
    <w:p>
      <w:pPr>
        <w:pStyle w:val="Normal"/>
        <w:jc w:val="both"/>
        <w:rPr/>
      </w:pPr>
      <w:r>
        <w:rPr/>
        <w:t>8.2. признать котировочные заявки: ООО «Гелиос»; ООО «БОР»; ООО УПТК «Город»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УПТК «Город» 350000 (Триста пятьдесят тысяч) рублей. </w:t>
      </w:r>
    </w:p>
    <w:p>
      <w:pPr>
        <w:pStyle w:val="Normal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0.1.  Признать победителем в проведении запроса котировок ООО УПТК «Город», юридический адрес: 614007 г. Пермь, ул.25 Октября, 72, с ценой муниципального контракта – 350000 (Триста пятьдесят тысяч) рублей.</w:t>
      </w:r>
    </w:p>
    <w:p>
      <w:pPr>
        <w:pStyle w:val="Normal"/>
        <w:jc w:val="both"/>
        <w:rPr/>
      </w:pPr>
      <w:r>
        <w:rPr/>
        <w:t>10.2. Признать участником размещения заказа, предложившим лучшую цену, после цены, предложенной победителем: ООО «Гелиос», юридический адрес: г. Пермь, ул. Ново-Гайвинская, 100, с ценой муниципального контракта – 380000 (Триста восемьдесят тысяч) рублей.</w:t>
      </w:r>
    </w:p>
    <w:p>
      <w:pPr>
        <w:pStyle w:val="Normal"/>
        <w:jc w:val="both"/>
        <w:rPr/>
      </w:pPr>
      <w:r>
        <w:rPr/>
        <w:t>11.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basedOn w:val="Style14"/>
    <w:qFormat/>
    <w:rPr>
      <w:kern w:val="2"/>
      <w:sz w:val="24"/>
      <w:szCs w:val="24"/>
    </w:rPr>
  </w:style>
  <w:style w:type="character" w:styleId="Style18">
    <w:name w:val="Название Знак"/>
    <w:basedOn w:val="Style14"/>
    <w:qFormat/>
    <w:rPr>
      <w:b/>
      <w:smallCaps/>
      <w:sz w:val="32"/>
    </w:rPr>
  </w:style>
  <w:style w:type="character" w:styleId="Style19">
    <w:name w:val="Подзаголовок Знак"/>
    <w:basedOn w:val="Style14"/>
    <w:qFormat/>
    <w:rPr>
      <w:rFonts w:ascii="Arial" w:hAnsi="Arial" w:eastAsia="MS Mincho;ＭＳ 明朝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09-05-26T11:21:00Z</cp:lastPrinted>
  <dcterms:modified xsi:type="dcterms:W3CDTF">2009-05-26T05:24:00Z</dcterms:modified>
  <cp:revision>67</cp:revision>
  <dc:subject/>
  <dc:title>ПРОТОКОЛ №51</dc:title>
</cp:coreProperties>
</file>