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6.05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восстановлению хозяйственно-питьевого водопровода для территории  места массового отдыха у воды в микрорайоне КамГЭС Орджоникидзевского района г. Перми».</w:t>
      </w:r>
    </w:p>
    <w:p>
      <w:pPr>
        <w:pStyle w:val="Normal"/>
        <w:jc w:val="both"/>
        <w:rPr/>
      </w:pPr>
      <w:r>
        <w:rPr/>
        <w:tab/>
        <w:t>Извещение № 27 от 14.05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4.05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80194 (Триста восемьдесят тысяч сто девяносто четыре) рубля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услов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место массового отдыха у воды в микрорайоне КамГЭС Орджоникидзевского района г. Перми;</w:t>
      </w:r>
    </w:p>
    <w:p>
      <w:pPr>
        <w:pStyle w:val="Normal"/>
        <w:jc w:val="both"/>
        <w:rPr/>
      </w:pPr>
      <w:r>
        <w:rPr/>
        <w:tab/>
        <w:t>-срок выполнения работ: с момента подписания контракта по 10.06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394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П. Ахтариева А.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194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Постаниди В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котировочные заявки не соответствующими требованиям, установленным в извещении о проведении запроса котировок: ИП Постаниди В.С. (предлагаемая цена контракта не соответствует приложенному расчету стоимости работ; условия оплаты в котировочной заявке не соответствуют извещению);  ИП Ахтариева А.М (предлагаемая участником цена контракта превышает н</w:t>
      </w:r>
      <w:r>
        <w:rPr>
          <w:color w:val="000000"/>
        </w:rPr>
        <w:t xml:space="preserve">ачальную (максимальную) цену муниципального </w:t>
      </w:r>
      <w:r>
        <w:rPr/>
        <w:t>контракта).</w:t>
      </w:r>
    </w:p>
    <w:p>
      <w:pPr>
        <w:pStyle w:val="Normal"/>
        <w:jc w:val="both"/>
        <w:rPr/>
      </w:pPr>
      <w:r>
        <w:rPr/>
        <w:t>8.2. признать котировочную заявку ООО «БОР»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 Котировочная комиссия приняла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знать победителем в проведении запроса котировок единственного участника ООО «БОР», юридический адрес: 614047 г. Пермь, ул. Волочаевская, 5, с ценой муниципального контракта –368394,47 (Триста шестьдесят восемь тысяч триста девяносто четыре) рубля 47 копеек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опер1</cp:lastModifiedBy>
  <cp:lastPrinted>2009-05-26T09:30:00Z</cp:lastPrinted>
  <dcterms:modified xsi:type="dcterms:W3CDTF">2009-05-26T08:36:00Z</dcterms:modified>
  <cp:revision>64</cp:revision>
  <dc:subject/>
  <dc:title>ПРОТОКОЛ №51</dc:title>
</cp:coreProperties>
</file>