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6.05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Коновалов Игорь Иванович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восстановлению электролинии для ремонта наружного освещения и обеспечения подключения спасательного поста места массового отдыха у воды в микрорайоне КамГЭС Орджоникидзевского района г. Перми».</w:t>
      </w:r>
    </w:p>
    <w:p>
      <w:pPr>
        <w:pStyle w:val="Normal"/>
        <w:jc w:val="both"/>
        <w:rPr/>
      </w:pPr>
      <w:r>
        <w:rPr/>
        <w:tab/>
        <w:t>Извещение № 28 от 14.05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4.05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291030 (Двести девяносто одна тысяча тридцать)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услов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место массового отдыха у воды в микрорайоне КамГЭС Орджоникидзевского района г. Перми;</w:t>
      </w:r>
    </w:p>
    <w:p>
      <w:pPr>
        <w:pStyle w:val="Normal"/>
        <w:jc w:val="both"/>
        <w:rPr/>
      </w:pPr>
      <w:r>
        <w:rPr/>
        <w:tab/>
        <w:t>-срок выполнения работ: с момента подписания контракта по 10.06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лемент Плю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11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Харченко Д.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ектротехн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1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А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375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станиди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котировочные заявки:  ООО «Электротехника»; ИП Постаниди В.С. не соответствующими требованиям, установленным в извещении о проведении запроса котировок (условия оплаты в котировочной заявке не соответствуют извещению);</w:t>
      </w:r>
    </w:p>
    <w:p>
      <w:pPr>
        <w:pStyle w:val="Normal"/>
        <w:jc w:val="both"/>
        <w:rPr/>
      </w:pPr>
      <w:r>
        <w:rPr/>
        <w:t>8.2. признать котировочные заявки: ООО «Элемент Плюс»; ИП Харченко Д.А.; ООО «СИАР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ИАР» 247375,50 (Двести сорок семь тысяч триста семьдесят пять) рублей 50 копеек. 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0.1.  Признать победителем в проведении запроса котировок ООО «СИАР», юридический адрес: 614060 г. Пермь, ул.Уральская, 110, с ценой муниципального контракта – 247375,50 (Двести сорок семь тысяч триста семьдесят пять) рублей 50 копеек. </w:t>
      </w:r>
    </w:p>
    <w:p>
      <w:pPr>
        <w:pStyle w:val="Normal"/>
        <w:jc w:val="both"/>
        <w:rPr/>
      </w:pPr>
      <w:r>
        <w:rPr/>
        <w:t>10.2. Признать участником размещения заказа, предложившим лучшую цену, после цены, предложенной победителем: ООО «Элемент Плюс», юридический адрес: г. Пермь, 1-й Дубровский переулок, 4-532 с ценой муниципального контракта – 283119 (Двести восемьдесят три тысячи сто девятнадцать) рублей 00 копеек.</w:t>
      </w:r>
    </w:p>
    <w:p>
      <w:pPr>
        <w:pStyle w:val="Normal"/>
        <w:jc w:val="both"/>
        <w:rPr/>
      </w:pPr>
      <w:r>
        <w:rPr/>
        <w:t>11.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basedOn w:val="Style14"/>
    <w:qFormat/>
    <w:rPr>
      <w:kern w:val="2"/>
      <w:sz w:val="24"/>
      <w:szCs w:val="24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Подзаголовок Знак"/>
    <w:basedOn w:val="Style14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05-26T10:37:00Z</cp:lastPrinted>
  <dcterms:modified xsi:type="dcterms:W3CDTF">2009-05-26T04:39:00Z</dcterms:modified>
  <cp:revision>67</cp:revision>
  <dc:subject/>
  <dc:title>ПРОТОКОЛ №51</dc:title>
</cp:coreProperties>
</file>