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t>_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 xml:space="preserve"> текущий ремонт мест общего польз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   «26» мая 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кимова Евгения Гавриловна –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туева Н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Текущий ремонт мест общего пользования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3 от  14 ма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ind w:left="0" w:hanging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499 093, 48 рубля.</w:t>
      </w:r>
    </w:p>
    <w:p>
      <w:pPr>
        <w:pStyle w:val="Heading"/>
        <w:numPr>
          <w:ilvl w:val="0"/>
          <w:numId w:val="3"/>
        </w:numPr>
        <w:tabs>
          <w:tab w:val="left" w:pos="708" w:leader="none"/>
        </w:tabs>
        <w:spacing w:lineRule="auto" w:line="360"/>
        <w:ind w:left="0" w:hanging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"/>
        <w:numPr>
          <w:ilvl w:val="0"/>
          <w:numId w:val="3"/>
        </w:numPr>
        <w:tabs>
          <w:tab w:val="left" w:pos="708" w:leader="none"/>
        </w:tabs>
        <w:spacing w:lineRule="auto" w:line="360"/>
        <w:ind w:left="0" w:hanging="360"/>
        <w:jc w:val="both"/>
        <w:outlineLvl w:val="0"/>
        <w:rPr>
          <w:sz w:val="24"/>
          <w:szCs w:val="26"/>
        </w:rPr>
      </w:pPr>
      <w:r>
        <w:rPr>
          <w:b w:val="false"/>
          <w:color w:val="000000"/>
          <w:sz w:val="24"/>
          <w:szCs w:val="26"/>
        </w:rPr>
        <w:t xml:space="preserve">  </w:t>
      </w:r>
      <w:r>
        <w:rPr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кущий ремонт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места общего пользования.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 дня следующего за днем подписания контракта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 итогам работы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работ: путем безналичного перечисления денежных средств по окончании производства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8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hanging="360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4099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6 915, 43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ецстроймеханизация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100, 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ервисстрой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19 100, 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спецэнерго 2000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229, 46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 860, 28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 336, 53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хстрой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9 471, 65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тройМонтаж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 377, 94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9 513, 74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5 805, 15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-Плюс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99 456, 09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роизводственно-строительная фирма «Мастер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 141, 91 руб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Пром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 579, 35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4 920, 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интек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000, 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лкос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200, 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 592, 65 руб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щитные технологии»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 233, 66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, зарегистрированным под №17,  ООО «ЮНАЙТ» и составила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231 592, 65 рубля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  <w:r>
        <w:rPr>
          <w:sz w:val="24"/>
        </w:rPr>
        <w:t>ООО «ЮНАЙТ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2, г. Пермь, ул. Норильская, 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58,  г. Пермь, ул. Подлесная, 3а, оф. 81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sz w:val="24"/>
          <w:u w:val="single"/>
        </w:rPr>
        <w:t xml:space="preserve"> 231 592 рубля  65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П. Бату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26 мая   2009 г. №3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1709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388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86 915, 4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пецстроймеханизация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449 100,00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ервисстро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19 10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спецэнерго 2000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Не 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т. 47 п 3, ФЗ № 94-ФЗ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24 229, 4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ОСБ ПРОЕК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335 860, 28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ДИНА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5 336, 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39 471, 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тройМонтаж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77 377, 9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79 513, 7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65 805, 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егион-Плю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Не 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т. 47 п 3, ФЗ № 94-ФЗ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99 456, 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-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Производственно-строительная фирма «Мастер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335 141, 91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ТехПром"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57 579, 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04 92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минтек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74 000, 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алкос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74 200, 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т. 47, п. 2, ФЗ № 94-ФЗ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31 592, 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казана наиболее низкая цена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Защитные технологии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Соответ.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2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54 233, 6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Участ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841.9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388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МА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86 915, 4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пецстроймеханизация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449 100,00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ервисстро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19 10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спецэнерго 2000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Не 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т. 47 п 3, ФЗ № 94-ФЗ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24 229, 4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ОСБ ПРОЕК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335 860, 28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ДИНА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5 336, 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39 471, 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тройМонтаж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77 377, 9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79 513, 7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65 805, 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егион-Плю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Не 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т. 47 п 3, ФЗ № 94-ФЗ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99 456, 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-     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Производственно-строительная фирма «Мастер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335 141, 91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ТехПром"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57 579, 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04 92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минтек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74 000, 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алкос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74 200, 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НАЙТ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т. 47, п. 2, ФЗ № 94-ФЗ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31 592, 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обедитель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казана наиболее низкая цена рабо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Защитные технологии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Соответ.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2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54 233, 6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Участник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Л.А.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Н.П. Бату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Администрация</cp:lastModifiedBy>
  <cp:lastPrinted>2009-05-26T13:40:00Z</cp:lastPrinted>
  <dcterms:modified xsi:type="dcterms:W3CDTF">2009-05-26T07:41:00Z</dcterms:modified>
  <cp:revision>24</cp:revision>
  <dc:subject/>
  <dc:title/>
</cp:coreProperties>
</file>