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 xml:space="preserve">на услуги по организации питания учащихся Муниципального общеобразовательного учреждения «Средняя общеобразовательная школа № 102 с углубленным изучением» г. Перми,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осещающих лагерь с дневным пребыванием детей, профильный лагерь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</w:r>
      <w:r>
        <w:rPr>
          <w:b/>
          <w:szCs w:val="24"/>
        </w:rPr>
        <w:t>26 мая 2009 г.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Председатель котировочной комиссии:</w:t>
        <w:tab/>
        <w:t>Ларионова Н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Секретарь: </w:t>
        <w:tab/>
        <w:t xml:space="preserve">Седова Н.Н. </w:t>
        <w:tab/>
        <w:t xml:space="preserve">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Некрасова Г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Поддубная А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ab/>
        <w:t xml:space="preserve">Сорокина С.П. </w:t>
        <w:tab/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/>
      </w:pPr>
      <w:r>
        <w:rPr/>
        <w:t xml:space="preserve">Извещение № </w:t>
      </w:r>
      <w:r>
        <w:rPr>
          <w:szCs w:val="24"/>
        </w:rPr>
        <w:t>2</w:t>
      </w:r>
      <w:r>
        <w:rPr/>
        <w:t xml:space="preserve"> от 18.05.2009 о проведении запроса котировок размещено на официальном сайте администрации города Перми 18 мая 2009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102 с углубленным изучением отдельных предметов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36, г. Пермь, ул. Мира, д. 92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 услуги по организации питания учащихся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агерь с дневным пребыванием учащихся (150 чел.) 13 рабочих дней – с 08.06. по 25.06.2009 г.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фильный лагерь (10 чел.) 5 рабочих дней – с  08.06. по 15.06.2009 г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лагерь труда и отдыха (10 чел.) 5 рабочих дней – с  08.06. по 15.06.2009 г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Максимальная цена муниципального контракта –</w:t>
      </w:r>
      <w:r>
        <w:rPr>
          <w:b/>
          <w:szCs w:val="24"/>
          <w:u w:val="single"/>
        </w:rPr>
        <w:t>229300</w:t>
      </w:r>
      <w:r>
        <w:rPr>
          <w:b/>
          <w:szCs w:val="24"/>
        </w:rPr>
        <w:t xml:space="preserve"> руб. </w:t>
      </w:r>
      <w:r>
        <w:rPr>
          <w:b/>
          <w:szCs w:val="24"/>
          <w:u w:val="single"/>
        </w:rPr>
        <w:t>00</w:t>
      </w:r>
      <w:r>
        <w:rPr>
          <w:b/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и финансирования: 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>136500</w:t>
      </w:r>
      <w:r>
        <w:rPr/>
        <w:t xml:space="preserve"> руб. </w:t>
      </w:r>
      <w:r>
        <w:rPr>
          <w:u w:val="single"/>
        </w:rPr>
        <w:t xml:space="preserve">00 </w:t>
      </w:r>
      <w:r>
        <w:rPr/>
        <w:t>коп.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u w:val="single"/>
        </w:rPr>
        <w:t>92800</w:t>
      </w:r>
      <w:r>
        <w:rPr/>
        <w:t xml:space="preserve"> руб. </w:t>
      </w:r>
      <w:r>
        <w:rPr>
          <w:u w:val="single"/>
        </w:rPr>
        <w:t>00</w:t>
      </w:r>
      <w:r>
        <w:rPr/>
        <w:t xml:space="preserve"> коп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539"/>
        <w:gridCol w:w="1770"/>
        <w:gridCol w:w="237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№ </w:t>
            </w:r>
            <w:r>
              <w:rPr>
                <w:i/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/ Фамилия, имя, отчество</w:t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П Седегова Татьяна Александровн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г. Пермь, </w:t>
            </w:r>
          </w:p>
          <w:p>
            <w:pPr>
              <w:pStyle w:val="TextBody"/>
              <w:jc w:val="left"/>
              <w:rPr/>
            </w:pPr>
            <w:r>
              <w:rPr/>
              <w:t>ул. Генкеля, д. 3 «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50037205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25.05.2009, </w:t>
            </w:r>
          </w:p>
          <w:p>
            <w:pPr>
              <w:pStyle w:val="TextBody"/>
              <w:jc w:val="left"/>
              <w:rPr/>
            </w:pPr>
            <w:r>
              <w:rPr/>
              <w:t>09 час. 0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П Лебедева Ираида Ивановн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 xml:space="preserve">ул. Постаногова, 7-34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22935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5.05.2009,</w:t>
            </w:r>
          </w:p>
          <w:p>
            <w:pPr>
              <w:pStyle w:val="TextBody"/>
              <w:jc w:val="left"/>
              <w:rPr/>
            </w:pPr>
            <w:r>
              <w:rPr/>
              <w:t>11 час. 45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№ </w:t>
            </w:r>
            <w:r>
              <w:rPr>
                <w:i/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ложен-ная цена муници-пального контракта, руб.</w:t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П Седегова Татья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9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П Лебедева Ираид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9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 229300,00 руб. Котировочная заявка ИП Седеговой Татьяны Александровны поступила раньше согласно журналу регистрации котировочных заявок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Седегову Татьяну Александровну. Цена муниципального контракта 229300,00</w:t>
      </w:r>
      <w:r>
        <w:rPr>
          <w:szCs w:val="24"/>
        </w:rPr>
        <w:t xml:space="preserve"> </w:t>
      </w:r>
      <w:r>
        <w:rPr/>
        <w:t>руб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такую же, как победитель </w:t>
      </w:r>
      <w:r>
        <w:rPr>
          <w:szCs w:val="24"/>
        </w:rPr>
        <w:t xml:space="preserve">цену муниципального контракта, </w:t>
      </w:r>
      <w:r>
        <w:rPr/>
        <w:t>ИП Лебедеву Ираиду Ивановну</w:t>
      </w:r>
      <w:r>
        <w:rPr>
          <w:szCs w:val="24"/>
        </w:rPr>
        <w:t xml:space="preserve">. Цена муниципального контракта </w:t>
      </w:r>
      <w:r>
        <w:rPr/>
        <w:t>229300,00</w:t>
      </w:r>
      <w:r>
        <w:rPr>
          <w:szCs w:val="24"/>
        </w:rPr>
        <w:t xml:space="preserve">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Председатель котировочной комиссии:</w:t>
        <w:tab/>
        <w:t>____________/Ларионова Н.А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jc w:val="left"/>
        <w:rPr>
          <w:szCs w:val="24"/>
        </w:rPr>
      </w:pPr>
      <w:r>
        <w:rPr>
          <w:szCs w:val="24"/>
        </w:rPr>
        <w:t xml:space="preserve">Секретарь: </w:t>
        <w:tab/>
        <w:t xml:space="preserve">____________/Седова Н.Н. </w:t>
        <w:tab/>
        <w:t xml:space="preserve"> 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>
          <w:szCs w:val="24"/>
        </w:rPr>
      </w:pPr>
      <w:r>
        <w:rPr>
          <w:szCs w:val="24"/>
        </w:rPr>
        <w:t>Члены котировочной комиссии:</w:t>
        <w:tab/>
        <w:t>____________/Некрасова Г.М.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rPr/>
      </w:pPr>
      <w:r>
        <w:rPr>
          <w:szCs w:val="24"/>
        </w:rPr>
        <w:tab/>
        <w:t>____________/Поддубная А.А.</w:t>
      </w:r>
    </w:p>
    <w:p>
      <w:pPr>
        <w:pStyle w:val="TextBody"/>
        <w:tabs>
          <w:tab w:val="clear" w:pos="709"/>
          <w:tab w:val="left" w:pos="6480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  <w:tab/>
        <w:t xml:space="preserve">____________/Сорокина С.П. </w:t>
        <w:tab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7:08:00Z</dcterms:created>
  <dc:creator>orlov</dc:creator>
  <dc:description/>
  <cp:keywords/>
  <dc:language>en-US</dc:language>
  <cp:lastModifiedBy>www.PHILka.RU</cp:lastModifiedBy>
  <cp:lastPrinted>2008-11-11T12:51:00Z</cp:lastPrinted>
  <dcterms:modified xsi:type="dcterms:W3CDTF">2009-05-26T04:36:00Z</dcterms:modified>
  <cp:revision>29</cp:revision>
  <dc:subject/>
  <dc:title>УТВЕРЖДАЮ</dc:title>
</cp:coreProperties>
</file>