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оказание охранных услуг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firstLine="567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                    «2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» мая 2009 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Муниципальное учреждение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чтовый адрес: 614016, г. Пермь, ул. Механошина, 29, а/я 7294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1.Заместитель председателя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жов Алексей Валентинович – руководитель юридической групп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Балуева Елена Юрьевна – заместитель директора по экономи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йдоба Виталий Ефимович – начальник производственно – технического отдел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Филиппов Сергей Георгиевич – руководитель сектора капитального ремонта производственно –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технического отде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илиппова Любовь Михайловна – начальник планово – договорного отдела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(извещение № 6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 xml:space="preserve">от 14.05.2009 года, размещено на официальном сайте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в сети Интерне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муниципального контракта</w:t>
      </w:r>
      <w:r>
        <w:rPr>
          <w:sz w:val="22"/>
          <w:szCs w:val="22"/>
        </w:rPr>
        <w:t>:  270 000,00 рублей (двести семьдесят  тысяч 00 руб.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2"/>
          <w:szCs w:val="22"/>
        </w:rPr>
        <w:t>Источник финансирования:</w:t>
      </w:r>
      <w:r>
        <w:rPr>
          <w:sz w:val="22"/>
          <w:szCs w:val="22"/>
        </w:rPr>
        <w:t xml:space="preserve"> средства бюджета города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щественные условия контракта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60"/>
        <w:ind w:left="432" w:hanging="432"/>
        <w:jc w:val="both"/>
        <w:rPr/>
      </w:pPr>
      <w:r>
        <w:rPr>
          <w:b w:val="false"/>
          <w:sz w:val="22"/>
          <w:szCs w:val="22"/>
        </w:rPr>
        <w:t>-     м</w:t>
      </w:r>
      <w:r>
        <w:rPr>
          <w:rFonts w:cs="Times New Roman" w:ascii="Times New Roman" w:hAnsi="Times New Roman"/>
          <w:b w:val="false"/>
          <w:sz w:val="24"/>
          <w:szCs w:val="24"/>
        </w:rPr>
        <w:t>есто оказания услуг: г. Пермь (область);</w:t>
      </w:r>
    </w:p>
    <w:p>
      <w:pPr>
        <w:pStyle w:val="Normal"/>
        <w:jc w:val="both"/>
        <w:rPr/>
      </w:pPr>
      <w:r>
        <w:rPr/>
        <w:t>-   с</w:t>
      </w:r>
      <w:r>
        <w:rPr>
          <w:sz w:val="22"/>
          <w:szCs w:val="22"/>
        </w:rPr>
        <w:t>роки и условия оплаты оказания услуг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плата производится ежемесячно за фактическое количество часов охраны путем перечисления денежных средств на расчетный счет Исполнителя, в течение 10 (десяти) банковских дней с даты подписания Акта приемки оказанных услуг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  сведения о включенных (невключенных) в цену услуг расходах: цена услуг по охране должна быть указана в рублях с учетом транспортных расходов, страхования,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рочие услов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муниципальный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обедитель запроса котировок должен соответствовать требованиям законодательства РФ о лицензировании негосударственной (частной) охранн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«25» мая 2009 г. 16 часов 00 минут (время местное) поступило 5 (пять) котировочных заявок, что зафиксировано в «Журнале регистрации поступления котировочных заявок»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Стоимость услуг, предложенная в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>
          <w:trHeight w:val="16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ОА «Командор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97 64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    21.05.2009 г.  13:3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 «ОА «Хранитель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45 7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2    22.05.2009 г.   14:5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 «ОА «Эскалад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71 99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3    22.05.2009 г.   16: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ЧОП «МАРАНТ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72 8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    25.05.2009 г.   12: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ЧОП «Бахтерец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10 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5  25.05.2009 г.  15:10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 установленным в извещении о проведении запроса котировок, и приняла на основании  полученных результатов следующее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8.1.Признать котировочные заявки соответствующими требованиям, установленным в извещении о проведении запроса котировок следующих участников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-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(для физического лица)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ОА «Командор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 «ОА «Хранитель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 «ОА «Эскала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ЧОП «МАРАНТ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ЧОП «Бахтерец»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b/>
        </w:rPr>
        <w:t>9.</w:t>
      </w:r>
      <w:r>
        <w:rPr/>
        <w:t xml:space="preserve"> </w:t>
      </w:r>
      <w:r>
        <w:rPr>
          <w:sz w:val="22"/>
          <w:szCs w:val="2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ОА «Эскалада» и составила 171 990,00  (сто семьдесят одна тысяча девятьсот девяносто рублей 00 копеек)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0.1 Признать победителем в проведении запроса котировок и заключить муниципальный контракт с участником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ОА «Эскалада»</w:t>
      </w:r>
      <w:r>
        <w:rPr>
          <w:sz w:val="22"/>
          <w:szCs w:val="22"/>
        </w:rPr>
        <w:t xml:space="preserve"> юридический/почтовый адрес:  г. Пермь, ул. Плеханова,53а;         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Цена муниципального контракта: 172 800,00 (сто семьдесят одна тысяча девятьсот девяносто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 </w:t>
      </w:r>
      <w:r>
        <w:rPr>
          <w:b/>
          <w:sz w:val="22"/>
          <w:szCs w:val="22"/>
        </w:rPr>
        <w:t>ООО «ЧОП «МАРАНТ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614068, г. Пермь, ул. Большевистская, 165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: 171 990,00  (сто семьдесят одна тысяча девятьсот девяносто рублей 00 копее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. Настоящий протокол подлежит размещению на официальном сайте «Администрации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>. Подписи</w:t>
      </w:r>
      <w:r>
        <w:rPr/>
        <w:t>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>
          <w:trHeight w:val="25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. председателя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      </w:t>
            </w:r>
            <w:r>
              <w:rPr>
                <w:u w:val="single"/>
              </w:rPr>
              <w:t>Ежов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             </w:t>
            </w: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</w:t>
            </w:r>
            <w:r>
              <w:rPr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  </w:t>
            </w:r>
            <w:r>
              <w:rPr>
                <w:u w:val="single"/>
              </w:rPr>
              <w:t>Гайдоба В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  </w:t>
            </w:r>
            <w:r>
              <w:rPr>
                <w:u w:val="single"/>
              </w:rPr>
              <w:t>Филиппов С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vertAlign w:val="superscript"/>
              </w:rPr>
              <w:t xml:space="preserve">  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Филиппова Л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>(Подпись)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09" w:gutter="0" w:header="0" w:top="540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30:00Z</dcterms:created>
  <dc:creator>3</dc:creator>
  <dc:description/>
  <cp:keywords/>
  <dc:language>en-US</dc:language>
  <cp:lastModifiedBy>заказ</cp:lastModifiedBy>
  <cp:lastPrinted>2009-05-26T15:46:00Z</cp:lastPrinted>
  <dcterms:modified xsi:type="dcterms:W3CDTF">2009-05-26T09:46:00Z</dcterms:modified>
  <cp:revision>64</cp:revision>
  <dc:subject/>
  <dc:title>ПРОТОКОЛ № К 97 (2) – 04/08 </dc:title>
</cp:coreProperties>
</file>