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8.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09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начальника управления муниципального заказа планово-экономического департамента образования администрации города Перм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О. И.Кирил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left="159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159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ПКШ № 1 </w:t>
            </w:r>
          </w:p>
          <w:p>
            <w:pPr>
              <w:pStyle w:val="Normal"/>
              <w:spacing w:lineRule="auto" w:line="240" w:before="0" w:after="0"/>
              <w:ind w:left="15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КК им.генералиссимуса </w:t>
            </w:r>
          </w:p>
          <w:p>
            <w:pPr>
              <w:pStyle w:val="Normal"/>
              <w:spacing w:lineRule="auto" w:line="240" w:before="0" w:after="0"/>
              <w:ind w:left="15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В. Суворова» </w:t>
            </w:r>
          </w:p>
          <w:p>
            <w:pPr>
              <w:pStyle w:val="Normal"/>
              <w:spacing w:lineRule="auto" w:line="240" w:before="0" w:after="0"/>
              <w:ind w:left="15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М.Б. Валиев</w:t>
            </w:r>
          </w:p>
          <w:p>
            <w:pPr>
              <w:pStyle w:val="Normal"/>
              <w:spacing w:lineRule="auto" w:line="240" w:before="0" w:after="0"/>
              <w:ind w:left="15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___ 2009 г.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85" w:leader="none"/>
              </w:tabs>
              <w:ind w:left="88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spacing w:lineRule="exact" w:line="28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менения № 137А/1 в извещение № 137А от 08.05.2009 г. о проведении открытого аукциона на право заключения муниципального контракта «На выполнение индивидуального пошива обмундирования для кадет МОУ Пермская кадетская школа №1 </w:t>
      </w:r>
    </w:p>
    <w:p>
      <w:pPr>
        <w:pStyle w:val="TextBody"/>
        <w:spacing w:lineRule="exact" w:line="28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«Пермский кадетский корпус им. генералиссимуса А.В.Суворова» </w:t>
      </w:r>
    </w:p>
    <w:p>
      <w:pPr>
        <w:pStyle w:val="TextBody"/>
        <w:spacing w:lineRule="exact" w:line="28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ОУ Пермская кадетская школа №1 «Пермский кадетский корпус им. генералиссимуса А.В.Суворов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12. указанную дату  29.05.2009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 xml:space="preserve"> 24. 06.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.13 Слова: Аукцион состоится в 11 час. 15 мин. 06.06.2009 заменить н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в 11___ час. 45____ мин. 01.07.2009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lineRule="exact" w:line="280"/>
        <w:rPr/>
      </w:pPr>
      <w:r>
        <w:rPr>
          <w:b/>
          <w:spacing w:val="-4"/>
        </w:rPr>
        <w:t xml:space="preserve">Изменения в документацию об аукционе (извещение № 137А от 08.05.2009 г.) о проведении открытого аукциона на право заключения муниципального контракта «На выполнение индивидуального пошива обмундирования для кадет МОУ Пермская кадетская школа №1 «Пермский кадетский корпус им. генералиссимуса А.В.Суворова» 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ая редакци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ая редак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1. Порядок, место, дата начала и дата окончания срока подачи заявок на участие в аукционе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ля участия в аукционе участник размещения заказа может с 09 мая 2009 г. до 10часов 00 минут 29 мая 2009 г. подать Заказчику заявку на участие в аукционе,  оформленную в соответствии настоящей документацией об аукционе, по адресу: 614056, г. Пермь, ул.Гашкова,11,  МОУ ПКШ № 1 г. Перми, 1 этаж, приемная директора с 9.00 до 17.00 в рабочие дни., выходные дни – суббота, воскресенье.</w:t>
            </w:r>
            <w:r>
              <w:rPr/>
              <w:t xml:space="preserve">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1. Порядок, место, дата начала и дата окончания срока подачи заявок на участие в аукцион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ля участия в аукционе участник размещения заказа может с 09 мая 2009 г. до 10 часов 00 минут 24.06.2009 г. подать Заказчику заявку на участие в аукционе,  оформленную в соответствии настоящей документацией об аукционе, по адресу: 614056, г. Пермь, ул.Гашкова,11,  МОУ ПКШ № 1 г. Перми, 1 этаж, приемная директора с 9.00 до 17.00 в рабочие дни., выходные дни – суббота, воскресенье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.Место, порядок, день и время начала рассмотрения заявок на участие в аукционе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 назначено на 10 часов 00 минут 29 мая 2009 г. по адресу: г. Пермь, ул. Гашкова , 1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.Место, порядок, день и время начала рассмотрения заявок на участие в аукционе.</w:t>
            </w:r>
          </w:p>
          <w:p>
            <w:pPr>
              <w:pStyle w:val="Normal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 назначено на 10 часов 00 минут 24.06. 2009 г. по адресу: г. Пермь, ул. Гашкова , 11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1. Место, порядок, дата и время проведения  аукци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укциона назначе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11 часов 15 минут 06 июня 200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дресу:  614000, г. Пермь, ул. Сибирская, д.1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, управление муниципального заказа планово-экономического департамента администрации города Перми, зал заседаний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1. Место, порядок, дата и время проведения  аукци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укциона назначе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11 часов 45 минут 01 июля 200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дресу:  614000, г. Пермь, ул. Сибирская, д.1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, управление муниципального заказа планово-экономического департамента администрации города Перми, зал заседаний.</w:t>
            </w:r>
          </w:p>
        </w:tc>
      </w:tr>
      <w:tr>
        <w:trPr>
          <w:trHeight w:val="45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2. Обеспечение перечисляется по следующим реквизит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учатель - Муниципальное образовательное учреждение Пермская кадетская </w:t>
            </w:r>
            <w:r>
              <w:rPr>
                <w:rFonts w:cs="Times New Roman" w:ascii="Times New Roman" w:hAnsi="Times New Roman"/>
                <w:szCs w:val="20"/>
              </w:rPr>
              <w:t>школа № 1 «Пермский кадетский корпус имени генералиссимуса  А.В. Суворова» Получатель: Департамент финансов администрации города Перми</w:t>
            </w:r>
            <w:r>
              <w:rPr>
                <w:rFonts w:cs="Times New Roman" w:ascii="Times New Roman" w:hAnsi="Times New Roman"/>
              </w:rPr>
              <w:t xml:space="preserve"> (МОУ  «ПКШ № 1» г. Перми,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930014016 в РКЦ г. Перми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  <w:tab/>
              <w:t>5906032748 / 5906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574400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2. Обеспечение перечисляется по следующим реквизит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лучатель: Департамент финансов администрации города Перми</w:t>
            </w:r>
            <w:r>
              <w:rPr>
                <w:rFonts w:cs="Times New Roman" w:ascii="Times New Roman" w:hAnsi="Times New Roman"/>
              </w:rPr>
              <w:t xml:space="preserve"> (МОУ  ПКШ № 1г. Перми,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930014016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  <w:tab/>
              <w:t>5906032748 / 5906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57440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302810900000000007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>в РКЦ г. Перми</w:t>
            </w:r>
          </w:p>
        </w:tc>
      </w:tr>
      <w:tr>
        <w:trPr>
          <w:trHeight w:val="45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п.3 п.9.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учатель - Муниципальное образовательное учреждение Пермская кадетская </w:t>
            </w:r>
            <w:r>
              <w:rPr>
                <w:rFonts w:cs="Times New Roman" w:ascii="Times New Roman" w:hAnsi="Times New Roman"/>
                <w:szCs w:val="20"/>
              </w:rPr>
              <w:t xml:space="preserve">школа № 1 «Пермский кадетский корпус имени генералиссимуса  А.В. Суворова»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лучатель: Департамент финансов администрации города Перми</w:t>
            </w:r>
            <w:r>
              <w:rPr>
                <w:rFonts w:cs="Times New Roman" w:ascii="Times New Roman" w:hAnsi="Times New Roman"/>
              </w:rPr>
              <w:t xml:space="preserve"> (МОУ  «ПКШ № 1» г. Перми, л/с 04930014016 в РКЦ г. Перми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  <w:tab/>
              <w:t>5906032748 / 5906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57440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3 п.9.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учатель - Муниципальное образовательное учреждение Пермская кадетская </w:t>
            </w:r>
            <w:r>
              <w:rPr>
                <w:rFonts w:cs="Times New Roman" w:ascii="Times New Roman" w:hAnsi="Times New Roman"/>
                <w:szCs w:val="20"/>
              </w:rPr>
              <w:t>школа № 1 «Пермский кадетский корпус имени генералиссимуса  А.В. Суворова» Получатель: Департамент финансов администрации города Перми</w:t>
            </w:r>
            <w:r>
              <w:rPr>
                <w:rFonts w:cs="Times New Roman" w:ascii="Times New Roman" w:hAnsi="Times New Roman"/>
              </w:rPr>
              <w:t xml:space="preserve"> (МОУ  «ПКШ № 1»                     г. Перми,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930014016 в РКЦ г. Перми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  <w:tab/>
              <w:t>5906032748 / 5906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5744000</w:t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/С 403028109000000000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бавить в документацию об аукционе пункт следующего содержания: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 пункта 1.17. пункт 1.18. </w:t>
      </w:r>
      <w:r>
        <w:rPr>
          <w:rFonts w:cs="Times New Roman" w:ascii="Times New Roman" w:hAnsi="Times New Roman"/>
          <w:b/>
          <w:bCs/>
          <w:sz w:val="24"/>
          <w:szCs w:val="24"/>
        </w:rPr>
        <w:t>Разъяснение документации об аукционе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bookmarkStart w:id="0" w:name="_Ref470415095"/>
      <w:bookmarkEnd w:id="0"/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направить в письменной форме заказчику  запрос о разъяснении положений документации об аукционе.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, если указанный запрос поступил к заказчику не позднее, чем за пять дней до дня окончания подачи заявок на участие в аукционе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, специализированной организацией на официальном сайте с указанием предмета запроса, но без указания участника размещения заказа, от которого поступил запрос. Разъяснение положений документации об аукционе не должно изменять предмет аукциона.</w:t>
      </w:r>
    </w:p>
    <w:p>
      <w:pPr>
        <w:pStyle w:val="Normal"/>
        <w:numPr>
          <w:ilvl w:val="0"/>
          <w:numId w:val="0"/>
        </w:numPr>
        <w:spacing w:before="0" w:after="200"/>
        <w:ind w:firstLine="708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_Ref470415095"/>
      <w:bookmarkStart w:id="2" w:name="_Ref470415095"/>
      <w:bookmarkEnd w:id="2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55:00Z</dcterms:created>
  <dc:creator>и</dc:creator>
  <dc:description/>
  <cp:keywords/>
  <dc:language>en-US</dc:language>
  <cp:lastModifiedBy>Admin</cp:lastModifiedBy>
  <cp:lastPrinted>2009-05-26T15:06:00Z</cp:lastPrinted>
  <dcterms:modified xsi:type="dcterms:W3CDTF">2009-05-26T12:11:00Z</dcterms:modified>
  <cp:revision>4</cp:revision>
  <dc:subject/>
  <dc:title/>
</cp:coreProperties>
</file>