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5 от 26 ма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ОУ «СОШ № 45»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(наименование образовательного учреждения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 и лагерь труда и отдыха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Средняя общеобразовательная школа № 45» 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двух разового </w:t>
      </w:r>
      <w:r>
        <w:rPr>
          <w:szCs w:val="24"/>
        </w:rPr>
        <w:t>питания учащихся посещающих лагерь с дневным пребыванием детей  и лагерь труда и отдыха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 МОУ «СОШ № 45» 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 614026, г. Пермь, ул. Валежная, 15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Ложкин Анатолий Васильевич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63-52-84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оказания услуг</w:t>
      </w:r>
      <w:r>
        <w:rPr>
          <w:sz w:val="24"/>
          <w:szCs w:val="24"/>
        </w:rPr>
        <w:t>: МОУ «СОШ № 45», 614026, г. Пермь, ул. Валежная, 15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заказ размещается на услуги по организации питания учащихся в кол-ве 70 чел. посещающих лагерь с дневным пребыванием детей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 в кол-ве 10 чел, посещающих лагерь труда и отдыха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148 980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88 200 руб. 00 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       60 780 руб. 00 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 xml:space="preserve">– 18 рабочих дней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 16 июня 2009 г. по 10 июля 2009 г. – лагерь с дневным пребыванием детей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16 июня 2009 г. по 29 июня 2009 г. – лагерь труда и отдых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01 июня  2009 г.</w:t>
      </w:r>
      <w:r>
        <w:rPr/>
        <w:t xml:space="preserve"> с 10 часов 00 минут до 16 часов 00 минут по адресу: 614026, г. Пермь, ул. Валежная, 15., кабинет директора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</w:t>
        <w:tab/>
        <w:t>А.В.Ложкин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МОУ «СОШ № 45» 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43:00Z</dcterms:created>
  <dc:creator>orlov</dc:creator>
  <dc:description/>
  <cp:keywords/>
  <dc:language>en-US</dc:language>
  <cp:lastModifiedBy>Администратор</cp:lastModifiedBy>
  <cp:lastPrinted>2009-05-26T15:15:00Z</cp:lastPrinted>
  <dcterms:modified xsi:type="dcterms:W3CDTF">2009-05-26T09:44:00Z</dcterms:modified>
  <cp:revision>3</cp:revision>
  <dc:subject/>
  <dc:title>УТВЕРЖДАЮ</dc:title>
</cp:coreProperties>
</file>