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от 26 ма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«Средняя общеобразовательная школа № 136»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136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</w:t>
      </w:r>
      <w:r>
        <w:rPr>
          <w:i/>
          <w:szCs w:val="24"/>
        </w:rPr>
        <w:t xml:space="preserve"> трех разового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Средняя общеобразовательная школа № 136»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65, г. Пермь, ул. Милиционера Власова, 37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Ведерникова Татьяна Валерьевна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23-94-89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Муниципальный заказ размещается на услуги по организации питания учащихся 298 чел., 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500 000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 32130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    178700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момента заключения муниципального контракта по 30 июня 2009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05 июня 2009 г.</w:t>
      </w:r>
      <w:r>
        <w:rPr/>
        <w:t xml:space="preserve"> с 09 часов 00 минут до 16 часов 30 минут по адресу г. Пермь, ул. Милиционера Власова, 37 кабинет бухгалтерии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92" w:firstLine="516"/>
        <w:rPr>
          <w:szCs w:val="24"/>
        </w:rPr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В.Н. Киселев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01:00Z</dcterms:created>
  <dc:creator>orlov</dc:creator>
  <dc:description/>
  <dc:language>en-US</dc:language>
  <cp:lastModifiedBy>Администратор</cp:lastModifiedBy>
  <cp:lastPrinted>2009-05-26T15:46:00Z</cp:lastPrinted>
  <dcterms:modified xsi:type="dcterms:W3CDTF">2009-05-26T09:47:00Z</dcterms:modified>
  <cp:revision>21</cp:revision>
  <dc:subject/>
  <dc:title>УТВЕРЖДАЮ</dc:title>
</cp:coreProperties>
</file>