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34</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даты заключения муниципального контракта до 30.07.2009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5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___» __________ 2009 года до полного исполнения всех обязательств по договору.</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34 от «__» ___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031</cp:lastModifiedBy>
  <cp:lastPrinted>2008-12-22T09:41:00Z</cp:lastPrinted>
  <dcterms:modified xsi:type="dcterms:W3CDTF">2009-05-26T06:54:00Z</dcterms:modified>
  <cp:revision>14</cp:revision>
  <dc:subject/>
  <dc:title>Приложение  3</dc:title>
</cp:coreProperties>
</file>