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</w:t>
        <w:softHyphen/>
        <w:softHyphen/>
        <w:softHyphen/>
        <w:softHyphen/>
        <w:t>___» _____________ 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96» г. Перми (далее – Заказчик) в лице директора Синицы Ирины Павл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______________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          2009 г. по         2009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____________________________ рубля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User</cp:lastModifiedBy>
  <cp:lastPrinted>2009-05-26T12:34:00Z</cp:lastPrinted>
  <dcterms:modified xsi:type="dcterms:W3CDTF">2009-05-26T06:36:00Z</dcterms:modified>
  <cp:revision>7</cp:revision>
  <dc:subject/>
  <dc:title>УТВЕРЖДАЮ</dc:title>
</cp:coreProperties>
</file>