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26 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27 от «26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>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 Конкурсно-развлекательная программа,  посвященная Дню России, Дню Города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сведения о включенных расходах, в т. ч. расходы на составление сметной документации, транспортные расходы, расходы на призовой фонд,</w:t>
      </w:r>
      <w:r>
        <w:rPr>
          <w:bCs/>
          <w:i/>
          <w:sz w:val="16"/>
          <w:szCs w:val="16"/>
        </w:rPr>
        <w:t xml:space="preserve"> расходы на спецэффекты, фотоматериалы, расходы на афиши и другие средства информации, </w:t>
      </w:r>
      <w:r>
        <w:rPr>
          <w:i/>
          <w:sz w:val="16"/>
          <w:szCs w:val="16"/>
        </w:rPr>
        <w:t xml:space="preserve"> уплату таможенных пошлин,  страхование, материалы,  уплату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оказать услуги по организации и проведению 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 Конкурсно-развлекательная программа,  посвященная Дню России, Дню Города, 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5-08T08:21:00Z</cp:lastPrinted>
  <dcterms:modified xsi:type="dcterms:W3CDTF">2009-05-21T06:21:00Z</dcterms:modified>
  <cp:revision>44</cp:revision>
  <dc:subject/>
  <dc:title>Приложение № 1</dc:title>
</cp:coreProperties>
</file>