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ВЕЩЕНИЕ № 27 от «26» мая 2009 г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</w:rPr>
        <w:t>Конкурсно-развлекательная программа,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освященная Дню России, Дню Города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>
          <w:b/>
        </w:rPr>
        <w:t xml:space="preserve"> </w:t>
      </w:r>
      <w:r>
        <w:rPr/>
        <w:t>- Администрация Индустриального района г. Перми</w:t>
      </w:r>
    </w:p>
    <w:p>
      <w:pPr>
        <w:pStyle w:val="Normal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 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 </w:t>
      </w:r>
      <w:r>
        <w:rPr>
          <w:bCs/>
          <w:iCs/>
        </w:rPr>
        <w:t>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сей семьёй в парк»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</w:rPr>
        <w:t>Конкурсно-развлекательная программа, посвященная Дню России, Дню Города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Объем и требования к оказываемым услугам</w:t>
      </w:r>
      <w:r>
        <w:rPr/>
        <w:t>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личие 5 сценических площадок</w:t>
        <w:tab/>
      </w:r>
    </w:p>
    <w:p>
      <w:pPr>
        <w:pStyle w:val="Normal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u w:val="single"/>
        </w:rPr>
        <w:t>Площадка аттракционов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ab/>
        <w:t>а) наличие специально огороженного пространства для проведения конкурс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наличие инвентаря для проведения конкур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2. </w:t>
      </w:r>
      <w:r>
        <w:rPr>
          <w:sz w:val="26"/>
          <w:szCs w:val="26"/>
          <w:u w:val="single"/>
        </w:rPr>
        <w:t>Площадка «Караоке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) качественное техническое обеспечение площадки, наличие полного звуковидеотехнического комплекса для вывода «Караоке» с выходной мощностью аккустических систем не менее 2 квт (колонки </w:t>
      </w:r>
      <w:r>
        <w:rPr>
          <w:sz w:val="26"/>
          <w:szCs w:val="26"/>
          <w:lang w:val="en-US"/>
        </w:rPr>
        <w:t>JBL</w:t>
      </w:r>
      <w:r>
        <w:rPr>
          <w:sz w:val="26"/>
          <w:szCs w:val="26"/>
        </w:rPr>
        <w:t>) «или эквивалент», не менее 2-х микрофонов, наличие автономного источника питания (бензиновый генератор энергии мощностью не менее 5 квт «или эквивалент»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наличие ведущего, вокального исполнителя с репертуаром песен о г.Перми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3. </w:t>
      </w:r>
      <w:r>
        <w:rPr>
          <w:sz w:val="26"/>
          <w:szCs w:val="26"/>
          <w:u w:val="single"/>
        </w:rPr>
        <w:t>Танцевальная площадка «Мой город молодой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наличие автономного источника питания (бензиновый генератор «или эквивалент») с полным комплектом звукоусилительной аппаратуры мощностью не менее 2 квт (виниловый проигрыватель для дискотеки СД-дека, МД-дека, радиомикрофоны)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наличие специально оформленной площадки, оформление в виде шаров (бело-синяя-красная гамма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наличие профессионального ведущего, танцевальной группы </w:t>
      </w:r>
      <w:r>
        <w:rPr>
          <w:sz w:val="26"/>
          <w:szCs w:val="26"/>
          <w:lang w:val="en-US"/>
        </w:rPr>
        <w:t>DJ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) тематика программы должна соответствовать тематике празд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 </w:t>
      </w:r>
      <w:r>
        <w:rPr>
          <w:sz w:val="26"/>
          <w:szCs w:val="26"/>
          <w:u w:val="single"/>
        </w:rPr>
        <w:t>Площадка «Мелодии нашей молод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наличие духового оркестра, ведущего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ыступление творческих коллективов не менее 2-х жанров с учетом возрастной категории для тех, кому за 50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</w:t>
      </w:r>
      <w:r>
        <w:rPr>
          <w:sz w:val="26"/>
          <w:szCs w:val="26"/>
          <w:u w:val="single"/>
        </w:rPr>
        <w:t>Площадка «Играй, гармон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наличие гармониста, ведущего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ыступление фольклорных коллективов не менее 3-х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организация конкурса на лучшее исполнение частушек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родолжительность работы каждой площадки не менее 3-х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 каждой сценической площадке должны работать не менее 3-х аниматоров в соответствующих сценических костю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Использование технологий активизации зрителей, привлечение участников и зрителей на каждую площадку не менее 200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личие призового фонда на каждой площадке, в качестве призов могут быть использованы билеты или сертификаты на посещение аттра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 Исполнитель должен представить регламент работы площадок, план их размещ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1. Использование спецэффектов (статичные или динамические фейерверки) на специально огороженной площадке после окончания работы танцевальной площадки или пневморобо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 Наличие специально оборудованного помещения или автобуса для размещения творческих коллективов, аниматоров реквизи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 Транспортные расходы по перевозке коллективов, оборудования несет исполнител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4. Предоставление заказчику отчета о мероприятиях (в том числе с фотоматериалами в распечатанном виде не менее 10 ш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Исполнитель должен своевременно донести информацию до жителей                      о работе площадок. Информация должна быть представлена в виде афиш не менее 100 шт. (4+0 полноцвет), а также использовать любые другие средства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</w:rPr>
        <w:t>Место оказания услуг</w:t>
      </w:r>
      <w:r>
        <w:rPr/>
        <w:t xml:space="preserve">: </w:t>
      </w:r>
      <w:r>
        <w:rPr>
          <w:sz w:val="26"/>
          <w:szCs w:val="26"/>
        </w:rPr>
        <w:t>парк отдыха «Балатово»</w:t>
      </w:r>
    </w:p>
    <w:p>
      <w:pPr>
        <w:pStyle w:val="Normal"/>
        <w:rPr/>
      </w:pPr>
      <w:r>
        <w:rPr>
          <w:b/>
        </w:rPr>
        <w:t>Дата и время оказания услуг</w:t>
      </w:r>
      <w:r>
        <w:rPr/>
        <w:t xml:space="preserve">: </w:t>
      </w:r>
      <w:r>
        <w:rPr>
          <w:sz w:val="26"/>
          <w:szCs w:val="26"/>
        </w:rPr>
        <w:t>12 июня 2009 г. с 14.00 до 17.00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 48 000,00(сорок восемь тысяч) рублей 00 копеек.</w:t>
      </w:r>
    </w:p>
    <w:p>
      <w:pPr>
        <w:pStyle w:val="Normal"/>
        <w:ind w:firstLine="708"/>
        <w:jc w:val="both"/>
        <w:rPr/>
      </w:pPr>
      <w:r>
        <w:rPr>
          <w:b/>
        </w:rPr>
        <w:t>Оплата услуг</w:t>
      </w:r>
      <w:r>
        <w:rPr/>
        <w:t xml:space="preserve">: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02» июня 2009 г. </w:t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расходы на призовой фонд, расходы на спецэффекты, фотоматериалы, расходы на афиши и другие средства информации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4-22T10:14:00Z</cp:lastPrinted>
  <dcterms:modified xsi:type="dcterms:W3CDTF">2009-05-21T06:20:00Z</dcterms:modified>
  <cp:revision>193</cp:revision>
  <dc:subject/>
  <dc:title>ИЗВЕЩЕНИЕ № 36  от «06» мая 2008 г</dc:title>
</cp:coreProperties>
</file>