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20А/3/1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/>
        <w:t>право заключить муниципальный контракт «Техническое обеспечение  деятельности департамента планирования и развития территории города Перми.  Приобретение средств вычислительной техник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</w:t>
      </w:r>
      <w:r>
        <w:rPr/>
        <w:t xml:space="preserve"> Департамента планирования и развития территории города  Перми</w:t>
      </w:r>
      <w:r>
        <w:rPr>
          <w:b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7» мая 2009 года</w:t>
        <w:br/>
        <w:t xml:space="preserve">    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ить муниципальный контракт «Техническое обеспечение  деятельности департамента планирования и развития территории города Перми.  Приобретение средств вычислительной техник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Щелоков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Департамент планирования и развития территории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55-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1 Сервер с дисковой подсистемой для ArcGIS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2 Оборудование для цветной печа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3 Сетевое оборуд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–  6 070 707 руб. 65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–  383 736 руб. 24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 –  338 773  руб. 84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и-Ай-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Дружбы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УралТехКомп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2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лобальные реше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00, г.Екатеринбург, ул.Народной воли, 64, оф. 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нергетические комплексные автоматизированные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Николая Островского, 76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«Мобиле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Пермь, а/я № 78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929"/>
        <w:gridCol w:w="1535"/>
      </w:tblGrid>
      <w:tr>
        <w:trPr>
          <w:trHeight w:val="1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УралТехКомпСервис»</w:t>
            </w:r>
          </w:p>
          <w:p>
            <w:pPr>
              <w:pStyle w:val="Normal"/>
              <w:tabs>
                <w:tab w:val="clear" w:pos="708"/>
                <w:tab w:val="left" w:pos="10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Энергетические комплексные автоматизированн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ытое акционерное общество «Мобиле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Глобальные реше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929"/>
        <w:gridCol w:w="1535"/>
      </w:tblGrid>
      <w:tr>
        <w:trPr>
          <w:trHeight w:val="1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929"/>
        <w:gridCol w:w="1535"/>
      </w:tblGrid>
      <w:tr>
        <w:trPr>
          <w:trHeight w:val="1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ствующий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</w:tc>
      </w:tr>
      <w:tr>
        <w:trPr>
          <w:trHeight w:val="34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</w:tr>
      <w:tr>
        <w:trPr>
          <w:trHeight w:val="35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34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51:00Z</dcterms:created>
  <dc:creator>ОВМСК</dc:creator>
  <dc:description/>
  <cp:keywords/>
  <dc:language>en-US</dc:language>
  <cp:lastModifiedBy>ОВМСК</cp:lastModifiedBy>
  <cp:lastPrinted>2009-05-27T11:08:00Z</cp:lastPrinted>
  <dcterms:modified xsi:type="dcterms:W3CDTF">2009-05-27T05:18:00Z</dcterms:modified>
  <cp:revision>3</cp:revision>
  <dc:subject/>
  <dc:title>ПРОТОКОЛ № 120А/3/1</dc:title>
</cp:coreProperties>
</file>