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40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«2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en-US"/>
        </w:rPr>
        <w:t>мая</w:t>
      </w:r>
      <w:r>
        <w:rPr>
          <w:sz w:val="26"/>
          <w:szCs w:val="26"/>
        </w:rPr>
        <w:t xml:space="preserve"> 2009г.                                                                                                      № </w:t>
      </w:r>
      <w:r>
        <w:rPr>
          <w:sz w:val="26"/>
          <w:szCs w:val="26"/>
          <w:lang w:val="en-US"/>
        </w:rPr>
        <w:t>7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ьга Маратовна Березовская</w:t>
        <w:tab/>
        <w:tab/>
        <w:t xml:space="preserve"> 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Антонина Александровна Солдатова</w:t>
        <w:tab/>
        <w:t xml:space="preserve">  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Альбертовна Кошурникова    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Валентина Ивановна Долгорукова</w:t>
        <w:tab/>
        <w:t>-</w:t>
        <w:tab/>
        <w:t>заместитель директора по АХЧ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Предмет запроса котировок: услуги по организации питания учащихся МОУ "СОШ №140" г.Перми, посещающих лагерь с дневным пребыванием детей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извещение № 7 от 15.05.2009 года, размещено на официальном сайте «Администрация города Перми»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), расположенного по адресу: г. Пермь, ул.Льва Толстого ,12 согласно служебной записке заместителя директора по АХЧ.</w:t>
      </w:r>
    </w:p>
    <w:p>
      <w:pPr>
        <w:pStyle w:val="22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4"/>
          <w:szCs w:val="24"/>
        </w:rPr>
        <w:t>453 72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закупки: бюджетные средства Пермского края и средства Фонда социального страхования Российской Федерации </w:t>
      </w:r>
    </w:p>
    <w:p>
      <w:pPr>
        <w:pStyle w:val="22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453 720 (четыреста пятьдесят три тысячи семьсот двадцать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ебования к качеству оказываемых услуг: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22"/>
        <w:ind w:right="-1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Свои предложения, с указанием общей стоимости выполнения работ предоставили  </w:t>
      </w:r>
      <w:r>
        <w:rPr>
          <w:sz w:val="26"/>
          <w:szCs w:val="26"/>
          <w:u w:val="single"/>
        </w:rPr>
        <w:t>две</w:t>
      </w:r>
      <w:r>
        <w:rPr>
          <w:sz w:val="26"/>
          <w:szCs w:val="26"/>
        </w:rPr>
        <w:t xml:space="preserve"> организации, что зафиксировано в журнале регистрации котировок. </w:t>
      </w:r>
    </w:p>
    <w:p>
      <w:pPr>
        <w:pStyle w:val="22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410"/>
        <w:gridCol w:w="1843"/>
      </w:tblGrid>
      <w:tr>
        <w:trPr>
          <w:trHeight w:val="461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 «Зорин В.М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453 72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й предприниматель </w:t>
            </w:r>
            <w:r>
              <w:rPr>
                <w:sz w:val="24"/>
                <w:szCs w:val="26"/>
              </w:rPr>
              <w:t>«Мальцева И.Д.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453 72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Отклонить котировочную заявку следующего участника размещения заказа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4"/>
        <w:gridCol w:w="504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2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2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208" w:hanging="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Мальцева И.Д.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предоставленной котировке отсутствует меню (Приложение 1) согласованное Территориальным управлением по Пермскому краю Федеральной службы по надзору в сфере защиты прав потребителей и благополучия человек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260" w:leader="none"/>
        </w:tabs>
        <w:spacing w:lineRule="auto" w:line="360" w:before="120" w:after="60"/>
        <w:ind w:left="0" w:hanging="11"/>
        <w:jc w:val="both"/>
        <w:rPr/>
      </w:pPr>
      <w:r>
        <w:rPr>
          <w:b w:val="false"/>
          <w:sz w:val="26"/>
          <w:szCs w:val="26"/>
        </w:rPr>
        <w:t>Котировочная комиссия оценила котировочные заявки и приняла решение признать победителем в проведении запроса котировок  ИП «Зорин В.М.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О.М. Березовская</w:t>
        <w:tab/>
        <w:tab/>
        <w:t>- директо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А.А. Солдатова</w:t>
        <w:tab/>
        <w:tab/>
        <w:t>- секретарь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Н.А. Кошурникова  </w:t>
        <w:tab/>
        <w:t>- бухгалтер школы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_____________________В.И. Долгорукова </w:t>
        <w:tab/>
        <w:tab/>
        <w:t>- заместитель директора по АХЧ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24:00Z</dcterms:created>
  <dc:creator>school 107</dc:creator>
  <dc:description/>
  <cp:keywords/>
  <dc:language>en-US</dc:language>
  <cp:lastModifiedBy>User</cp:lastModifiedBy>
  <cp:lastPrinted>2009-05-27T11:12:00Z</cp:lastPrinted>
  <dcterms:modified xsi:type="dcterms:W3CDTF">2009-05-27T05:24:00Z</dcterms:modified>
  <cp:revision>2</cp:revision>
  <dc:subject/>
  <dc:title>ПРОТОКОЛ</dc:title>
</cp:coreProperties>
</file>