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8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>» ма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374"/>
        <w:gridCol w:w="1260"/>
        <w:gridCol w:w="1080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золин 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,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850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средства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подачи котировочных заявок г. Пермь, ул. Героев Хасана 24, ведущему экономисту Гашевой Татьяне Борисовне  в ПЭО в письменной форм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2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78850 (сто семьдесят восемь тысяч  восемьсот пят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5:00Z</dcterms:created>
  <dc:creator>USER</dc:creator>
  <dc:description/>
  <dc:language>en-US</dc:language>
  <cp:lastModifiedBy>USER</cp:lastModifiedBy>
  <cp:lastPrinted>2009-02-24T14:13:00Z</cp:lastPrinted>
  <dcterms:modified xsi:type="dcterms:W3CDTF">2009-05-26T06:37:00Z</dcterms:modified>
  <cp:revision>11</cp:revision>
  <dc:subject/>
  <dc:title>ИЗВЕЩЕНИЕ № 77  от «11» декабря  2008г</dc:title>
</cp:coreProperties>
</file>