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</w:t>
      </w:r>
      <w:r>
        <w:rPr>
          <w:sz w:val="28"/>
          <w:szCs w:val="28"/>
        </w:rPr>
        <w:t>Разъяснение положений конкурсной документации открытого конкурса на право заключить муниципальный контракт на выполнение работ «Корректировка и наполнение раздела ИСОГД «Утвержденные проекты межевания» атрибутивной и семантической информаци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звещение № 35К от 05.05.2009г. о проведении открытого конкурса размещено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5 мая 2009г. </w:t>
      </w:r>
      <w:r>
        <w:rPr>
          <w:sz w:val="28"/>
          <w:szCs w:val="28"/>
        </w:rPr>
        <w:t>и опубликовано в официальном бюллетене органов местного самоуправления муниципального образования город Пермь № 32 от 05.05.200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гласно разделу 2 п. «в» части 3 конкурсной документации в составе конкурсной заявки предоставляются копии контрактов/договоров о выполнении работ  «Корректировка и наполнение раздела ИСОГД «Утвержденные проекты межевания» атрибутивной и семантической информацией»  и/или аналогичных работ, с копиями технических заданий к ним, актами на выполненные работ. Нужно ли прикладывать другие приложения к договорам (календарный план, сметы, протокол соглашения о договорной цене) и дополнительные соглашения, не вносящие изменения в техническое задание?</w:t>
      </w:r>
    </w:p>
    <w:p>
      <w:pPr>
        <w:pStyle w:val="Normal"/>
        <w:ind w:left="720" w:hanging="8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sz w:val="28"/>
          <w:szCs w:val="28"/>
        </w:rPr>
        <w:tab/>
        <w:t>Пункт  «в» части 3 раздела 2 конкурсной документации содержит перечень документов, которые будут рассматриваться только на стадии оценки конкурсных заявок, а именно:</w:t>
      </w:r>
      <w:r>
        <w:rPr>
          <w:szCs w:val="24"/>
        </w:rPr>
        <w:t xml:space="preserve"> </w:t>
      </w:r>
      <w:r>
        <w:rPr>
          <w:sz w:val="28"/>
          <w:szCs w:val="28"/>
        </w:rPr>
        <w:t xml:space="preserve">копии контрактов/договоров о  выполнении   работ </w:t>
      </w:r>
      <w:r>
        <w:rPr>
          <w:color w:val="000000"/>
          <w:sz w:val="28"/>
          <w:szCs w:val="28"/>
        </w:rPr>
        <w:t>«Корректировка и наполнение  раздела ИСОГД  «Утвержденные проекты межевания» атрибутивной и семантической информацией» и/</w:t>
      </w:r>
      <w:r>
        <w:rPr>
          <w:sz w:val="28"/>
          <w:szCs w:val="28"/>
        </w:rPr>
        <w:t>или аналогичных работ, копии технических заданий к таким контрактам/договорам, копии актов на выполненные работы по  указанным контрактам/договорам. Представление дополнительной информации – на усмотрение участника размещения заказа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U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FILENAME \p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/tmp/in/input.doc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U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9:24:00Z</dcterms:created>
  <dc:creator>karpachevskaya</dc:creator>
  <dc:description/>
  <cp:keywords/>
  <dc:language>en-US</dc:language>
  <cp:lastModifiedBy>USER</cp:lastModifiedBy>
  <cp:lastPrinted>2009-05-26T14:58:00Z</cp:lastPrinted>
  <dcterms:modified xsi:type="dcterms:W3CDTF">2009-05-27T09:24:00Z</dcterms:modified>
  <cp:revision>2</cp:revision>
  <dc:subject/>
  <dc:title/>
</cp:coreProperties>
</file>