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и запись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«27» мая 2009 года</w:t>
        <w:b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еркасова Вера Георгиевна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4"/>
          <w:szCs w:val="24"/>
        </w:rPr>
      </w:pPr>
      <w:r>
        <w:rPr>
          <w:sz w:val="16"/>
          <w:szCs w:val="16"/>
        </w:rPr>
        <w:t xml:space="preserve">           </w:t>
      </w:r>
      <w:r>
        <w:rPr/>
        <w:t xml:space="preserve"> </w:t>
      </w:r>
      <w:r>
        <w:rPr>
          <w:sz w:val="24"/>
          <w:szCs w:val="24"/>
        </w:rPr>
        <w:t>2.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оставление услуги запись пациентов на прием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 от 19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мая 2009 года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Максимальная цена муниципального контракта 79482,43 (Семьдесят девять тысяч четыреста восемьдесят два рубля 43 копейки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Источник финансирования заказа: средства ОМС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риложение № 1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собственная территория Исполнител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оказания услуг: с 07.06.2009 по 31.07.200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Максимальная цена контракта: 79482,43 (Семьдесят девять тысяч четыреста восемьдесят два рубля 43 копей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платежей: оплата услуг ежемесячно в срок до 10 числа месяца, следующего за отчет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297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82,43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1. Признать котировочную заявку ООО «Центр обработки данных»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67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а не соответствует требованиям, установленным в извещении о проведении запроса котировок (п. 1, п. 2, п. 5, п/п 5.1-5.10  технических характеристик предлагаемой услуги не соответствуют требованиям соответствующих пунктов технического задания (Приложение № 1 к извеще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Признать размещение заказа путем проведения запроса котировок состоявшимс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       </w:t>
      </w:r>
    </w:p>
    <w:p>
      <w:pPr>
        <w:pStyle w:val="Normal"/>
        <w:rPr/>
      </w:pPr>
      <w:r>
        <w:rPr/>
        <w:t xml:space="preserve">Россия, Пермский край, г. Пермь, ул. бульвар Гагарина, 36   </w:t>
      </w:r>
    </w:p>
    <w:p>
      <w:pPr>
        <w:pStyle w:val="Normal"/>
        <w:rPr/>
      </w:pPr>
      <w:r>
        <w:rPr/>
        <w:t>Цена муниципального контракта: 79400 (Семьдесят девять тысяч четыреста) рублей 00 копее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Черкасова В.Г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Бурыл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Картамышева Н.Н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3:58:00Z</dcterms:created>
  <dc:creator>Институт госзакупок РАГС</dc:creator>
  <dc:description/>
  <cp:keywords/>
  <dc:language>en-US</dc:language>
  <cp:lastModifiedBy>Экономический отдел ГП №3</cp:lastModifiedBy>
  <cp:lastPrinted>2008-12-04T15:26:00Z</cp:lastPrinted>
  <dcterms:modified xsi:type="dcterms:W3CDTF">2009-05-27T07:33:00Z</dcterms:modified>
  <cp:revision>4</cp:revision>
  <dc:subject/>
  <dc:title>ПРОТОКОЛ ОЦЕНКИ И СОПОСТАВЛЕНИЯ ЗАЯВОК НА УЧАСТИЕ В КОНКУРСЕ </dc:title>
</cp:coreProperties>
</file>