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Xl24"/>
        <w:spacing w:before="0" w:after="0"/>
        <w:rPr/>
      </w:pPr>
      <w:r>
        <w:rPr>
          <w:b/>
          <w:szCs w:val="24"/>
        </w:rPr>
        <w:t xml:space="preserve">рассмотрения и оценки котировочных заявок </w:t>
      </w:r>
      <w:r>
        <w:rPr>
          <w:b/>
          <w:sz w:val="22"/>
          <w:szCs w:val="22"/>
        </w:rPr>
        <w:t xml:space="preserve"> 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Cs w:val="24"/>
        </w:rPr>
        <w:t xml:space="preserve"> организацию питания учащихся посещающих лагерь с дневным пребыванием детей</w:t>
      </w:r>
      <w:r>
        <w:rPr>
          <w:b/>
          <w:bCs/>
          <w:szCs w:val="24"/>
        </w:rPr>
        <w:t xml:space="preserve"> по адресу: 614107, г. Пермь, Техническая,10,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>
          <w:szCs w:val="24"/>
        </w:rPr>
      </w:pPr>
      <w:r>
        <w:rPr>
          <w:szCs w:val="24"/>
        </w:rPr>
        <w:t>г. Пермь</w:t>
        <w:tab/>
        <w:t>27 мая 2009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 xml:space="preserve">Председатель котировочной комиссии </w:t>
        <w:tab/>
        <w:tab/>
        <w:t>Кощеева Т.М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Рыбин Н.Г.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Булдакова Е.А.</w:t>
      </w:r>
    </w:p>
    <w:p>
      <w:pPr>
        <w:pStyle w:val="TextBody"/>
        <w:ind w:firstLine="900"/>
        <w:rPr/>
      </w:pPr>
      <w:r>
        <w:rPr/>
        <w:t xml:space="preserve">                                                                                             </w:t>
      </w:r>
      <w:r>
        <w:rPr/>
        <w:t>Аристова С.И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 от 15.05.2009г.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16» г. Перми. </w:t>
      </w:r>
    </w:p>
    <w:p>
      <w:pPr>
        <w:pStyle w:val="TextBody"/>
        <w:ind w:firstLine="900"/>
        <w:rPr/>
      </w:pPr>
      <w:r>
        <w:rPr/>
        <w:t>Адрес заказчика: 614070, г. Пермь, ул. Техническая,10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Предмет запроса котировок –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Cs w:val="24"/>
        </w:rPr>
        <w:t xml:space="preserve"> организация питания учащихся посещающих лагерь с дневным пребыванием детей, </w:t>
      </w:r>
    </w:p>
    <w:p>
      <w:pPr>
        <w:pStyle w:val="3"/>
        <w:spacing w:before="0" w:after="0"/>
        <w:ind w:left="0" w:firstLine="900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116» г. Перми.   Место выполнения услуг – г. Пермь, ул. Техническая,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рок выполнения работ  до 2 июля.2009 г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–345 780</w:t>
      </w:r>
      <w:r>
        <w:rPr>
          <w:szCs w:val="24"/>
        </w:rPr>
        <w:t xml:space="preserve"> </w:t>
      </w:r>
      <w:r>
        <w:rPr>
          <w:sz w:val="24"/>
          <w:szCs w:val="24"/>
        </w:rPr>
        <w:t>руб 00 коп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(триста сорок пять тысяч семьсот восемьдесят руб 00 коп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. </w:t>
      </w:r>
      <w:r>
        <w:rPr/>
        <w:t>Цена услуги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337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.П. Стяжкина Т.Г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5 780 руб. 00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Долгих В.А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5 780 руб. 00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.П. Хакимулина А.Г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5 780 руб. 00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84.0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.П. Стяжкина Т.Г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5 780 руб. 00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Долгих В.А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5 780 руб. 00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.П. Хакимулина А.Г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5 780 руб. 00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</w:p>
    <w:p>
      <w:pPr>
        <w:pStyle w:val="Heading1"/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Heading1"/>
        <w:spacing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6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.П. Стяжкина Т.Г.614014, г. Пермь. ул. Бузинская, 3. предложившим цену контракта в сумме 345 780 руб 00 коп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(триста сорок пять тысяч семьсот восемьдесят руб 00 коп)</w:t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2. признать участником, предложившим такую же цену после победителя в сумме 345 780 руб 00 коп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(триста сорок пять тысяч семьсот восемьдесят руб 00 коп)     и выполнившем все условия извещения но подавшим позже заявку.:  </w:t>
      </w:r>
      <w:r>
        <w:rPr>
          <w:sz w:val="24"/>
        </w:rPr>
        <w:t>ИП Долгих В.А. 614059 г.Пермь .ул.Лузенина 12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>7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 Кощеева Т.М.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  <w:t>Члены котировочной комиссии:                                                                           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>Рыбин Н.Г.</w:t>
        <w:tab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Аристова С.И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Булдакова Е.А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23:00Z</dcterms:created>
  <dc:creator>orlov</dc:creator>
  <dc:description/>
  <dc:language>en-US</dc:language>
  <cp:lastModifiedBy>1</cp:lastModifiedBy>
  <cp:lastPrinted>2009-05-27T15:21:00Z</cp:lastPrinted>
  <dcterms:modified xsi:type="dcterms:W3CDTF">2009-05-27T11:21:00Z</dcterms:modified>
  <cp:revision>60</cp:revision>
  <dc:subject/>
  <dc:title>УТВЕРЖДАЮ</dc:title>
</cp:coreProperties>
</file>