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ЛЕСТНИЦ И МОСТОВЫХ ПЕРЕХОД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     «27» мая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текущему ремонту лестниц и мостовых переходов (извещение №17 от 15 ма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5 мая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490 000 руб. 00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текущему ремонту лестниц и мостовых переходов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момента заключения муниципального контракта по 15.07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материалы,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е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(форма КС-2)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энергомонта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1 600,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СК «Акрополь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шкаров Вениамин Александр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80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две котировочные заявки соответствующие требованиям, установленным в извещении о проведении запроса котировок, а одну котировочную заявку признать не соответствующую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Пермэнергомонтаж» и </w:t>
      </w:r>
      <w:r>
        <w:rPr>
          <w:bCs/>
          <w:kern w:val="2"/>
          <w:sz w:val="24"/>
          <w:szCs w:val="26"/>
        </w:rPr>
        <w:t xml:space="preserve">составила 411 600,34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ермэнергомонтаж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00, г. Пермь, ул. Пушкина, 11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090, </w:t>
      </w:r>
      <w:r>
        <w:rPr>
          <w:sz w:val="24"/>
          <w:szCs w:val="24"/>
        </w:rPr>
        <w:t>г. Пермь, ул. Лодыгина, 3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69-30-22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411 600,34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7» мая 2009 г. № 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рмэнергомонтаж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 600,3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Кошкаров Вениамин Александрович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48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  <w:t>ООО СК «Акрополь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16"/>
                <w:szCs w:val="16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ировочная заявка не соответствует требованиям, установленным в извещении о проведении запроса котировок (неверно указаны </w:t>
            </w:r>
            <w:r>
              <w:rPr>
                <w:b/>
                <w:sz w:val="16"/>
                <w:szCs w:val="16"/>
              </w:rPr>
              <w:t xml:space="preserve">сроки </w:t>
            </w:r>
            <w:r>
              <w:rPr>
                <w:sz w:val="16"/>
                <w:szCs w:val="16"/>
              </w:rPr>
              <w:t xml:space="preserve">оказания услуг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4:08:00Z</dcterms:created>
  <dc:creator>FIN-2</dc:creator>
  <dc:description/>
  <cp:keywords/>
  <dc:language>en-US</dc:language>
  <cp:lastModifiedBy>Владелец</cp:lastModifiedBy>
  <cp:lastPrinted>2009-05-27T15:26:00Z</cp:lastPrinted>
  <dcterms:modified xsi:type="dcterms:W3CDTF">2009-05-27T09:28:00Z</dcterms:modified>
  <cp:revision>60</cp:revision>
  <dc:subject/>
  <dc:title>ПРОТОКОЛ №54</dc:title>
</cp:coreProperties>
</file>