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РОЕКТ  МУНИЦИПАЛЬНОГО КОНТРАКТА  № ___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на выполнение работ  по устройству цветочного оформления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на газонной части по ул.Восст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                               </w:t>
        <w:tab/>
        <w:tab/>
        <w:tab/>
        <w:t xml:space="preserve">         «___» _________ 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униципальное бюджетное учреждение «Благоустройство Мотовилихинского района г.Перми»,</w:t>
      </w:r>
      <w:r>
        <w:rPr>
          <w:sz w:val="24"/>
          <w:szCs w:val="24"/>
        </w:rPr>
        <w:t xml:space="preserve"> именуемое в дальнейшем «Заказчик», </w:t>
      </w:r>
      <w:r>
        <w:rPr>
          <w:b/>
          <w:sz w:val="24"/>
          <w:szCs w:val="24"/>
        </w:rPr>
        <w:t>в лице директора Рассказова Олега Юрьевича</w:t>
      </w:r>
      <w:r>
        <w:rPr>
          <w:sz w:val="24"/>
          <w:szCs w:val="24"/>
        </w:rPr>
        <w:t xml:space="preserve">, действующего на основании Устава, с одной стороны и _____________________________________________, именуемое в дальнейшем «Подрядчик», 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ице директора ______________________,</w:t>
      </w:r>
      <w:r>
        <w:rPr>
          <w:sz w:val="24"/>
          <w:szCs w:val="24"/>
        </w:rPr>
        <w:t xml:space="preserve"> действующего на основании Устава, с другой стороны, заключили настоящий муниципальный контракт, далее «контракт» о нижеследующем:</w:t>
      </w:r>
    </w:p>
    <w:p>
      <w:pPr>
        <w:pStyle w:val="Normal"/>
        <w:shd w:fill="FFFFFF" w:val="clear"/>
        <w:ind w:left="2832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2832" w:firstLine="708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контракт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Настоящий муниципальный контракт заключается по итогам проведения запроса котировок цен № 21 (протокол № ___ от __________2009г.), победителем которого стал Подрядчик.</w:t>
      </w:r>
    </w:p>
    <w:p>
      <w:pPr>
        <w:pStyle w:val="TextBody"/>
        <w:rPr>
          <w:szCs w:val="24"/>
        </w:rPr>
      </w:pPr>
      <w:r>
        <w:rPr>
          <w:szCs w:val="24"/>
        </w:rPr>
        <w:t>1.2. По настоящему контракту Подрядчик обязуется выполнить работы по заданию Заказчика и сдать Заказчику по акту выполненных работ, а Заказчик обязуется принять и оплатить работы по устройству цветочного оформления на газонной части по ул.Восстания.</w:t>
      </w:r>
    </w:p>
    <w:p>
      <w:pPr>
        <w:pStyle w:val="Normal"/>
        <w:jc w:val="both"/>
        <w:rPr/>
      </w:pPr>
      <w:r>
        <w:rPr>
          <w:sz w:val="24"/>
          <w:szCs w:val="24"/>
        </w:rPr>
        <w:t>1.3. Подрядчик обязуется обеспечить выполнение работ, указанных в п. 1.2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 № 1 – состав и площадь выполнения работ по устройству цветочного оформления на газонной части по ул.Восстания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>Приложение № 2 – оценка качества выполняемых работ и условия снижения стоимости работ для выполнения работ по устройству цветочного оформления на газонной части по ул.Восстания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4"/>
          <w:szCs w:val="24"/>
        </w:rPr>
        <w:t xml:space="preserve">Приложение № 3 – локальный сметный расчет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– форма акта контрольной проверк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форма донес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требованиями действующего законодательства, технической документации, в том числе СНиП, ГОСТ, правил благоустройства и содержания территорий в г.Пер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и исполнения обязатель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: с момента подписания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2.2. Окончание производства работ: 15 июня 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бщая стоимость работ, подлежащих выполнению в период с момента заключения муниципального контракта  по 15 июня 2009 года   составляет _________________ (________________________________________) рублей, в том числе НДС, без дальнейшей индексаци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2. Стоимость работ включает в себя все выплаченные или подлежащие выплате налоги и сборы, любые затраты Подрядчика, подлежат изменению в случае уменьшения размера оплаты и в связи с невыполнением (некачественным выполнение) работ, применением санкций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снованием для  оплаты  выполненных Подрядчиком объемов работ являются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чет-фактура или счет, если Подрядчик не является плательщиком НДС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Форма оплаты: безналичный расчет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Оплата за выполненные Подрядчиком объемы работ осуществляется Заказчиком  за фактически выполненные объемы работ после подписания сторонами акта выполненных работ по форме КС-2 и справки о стоимости выполненных работ и затрат по форме КС-3  (включая устранение Подрядчиком замечаний Заказчика, выявленных в процессе работы) течение 10 банковских дней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Работы по настоящему контракту финансируются из бюджета г. Пер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Приемк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выполненных рабо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производит приемку выполненных работ на соответствие сроков, объема и качества работ требованиям, установленным настоящим контрактом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3.7. Акт о приемке выполненных работ  составляется в 2-х экземплярах и подписывается с одной стороны – Заказчиком, с другой стороны - Подрядчико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срокам гарантии, по технологии и материалам, согласно СНиП, ГОСТ, рекомендаций.</w:t>
      </w:r>
    </w:p>
    <w:p>
      <w:pPr>
        <w:pStyle w:val="Normal"/>
        <w:jc w:val="both"/>
        <w:rPr/>
      </w:pPr>
      <w:r>
        <w:rPr>
          <w:sz w:val="24"/>
          <w:szCs w:val="24"/>
        </w:rPr>
        <w:t>4.2.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3. В случае обнаружения дефектов и недостатков при приемке работ, Заказчик поручает Подрядчику в течение суток устранить дефекты и недостатки, указанные в акте контрольной проверки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оизводство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>
          <w:sz w:val="24"/>
          <w:szCs w:val="24"/>
        </w:rPr>
        <w:t>5.2. В случае, если Заказчиком будут обнаружены некачественно выполненные работы, то Подрядчик своими силами и за свой счет обязан в срок, установленный Заказчиком, переделать эти работы для обеспечения их надлежащего качеств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3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Подряд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В соответствии с условиями настоящего контракта, при соблюдении требований технической документации (СНиП, ГОСТ, рекомендации и т.д.) Подрядчик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>- Обеспечить выполнение работ, указанных в пункте 1.2. настоящего контракта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 и за свой счет устранять недостатки, указанные в актах контрольных проверок 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4"/>
          <w:szCs w:val="24"/>
        </w:rPr>
        <w:t>-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ранять недостатки, указанные в актах контрольных проверок;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- выполнять предписания и письменные указания в сроки, установленные Заказчиком.</w:t>
      </w:r>
      <w:r>
        <w:rPr>
          <w:sz w:val="24"/>
          <w:szCs w:val="24"/>
          <w:highlight w:val="lightGray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участие представителя Подрядчика на всех совещаниях Заказчик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Подрядчик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>-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Подрядчик за свой счет и своевременно обязан устранять недостатки, указанные в актах оценки рабо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ава и обязанности Заказчика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7.1. Для осуществления контроля над ходом производства работ и принятия оперативных решений Заказчик назначает уполномоченного представителя, имеющего право: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 xml:space="preserve">- присутствовать на объекте производства работ; 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Заказчик обязан: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осуществлять проверку и подписание представленных Подрядчиком актов о приемке выполненных работ.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7.2.Заказчик имеет право: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осуществлять контроль качества выполненных Подрядчиком работ посредством периодических проверок. По итогам каждой проверки представители Заказчика фиксируют в соответствующих актах  контрольных проверок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-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, направить указанную документацию Подрядчику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FR3"/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тветственность сторон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8.1. За невыполнение или ненадлежащее выполнение принятых на себя обязательств стороны несут 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8.2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3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4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/>
      </w:pPr>
      <w:r>
        <w:rPr>
          <w:sz w:val="24"/>
          <w:szCs w:val="24"/>
        </w:rPr>
        <w:t>8.4.1. За просрочку сроков сдачи работ, в том числе промежуточных, Заказчик удерживает с Подрядчика неустойку в размере 1% от общей стоимости работ,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8.4.2. За срыв сроков начала или окончания производства работ Заказчик удерживает с Подрядчика неустойку в размере 1% от общей стоимости,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8.4.3. За просрочку сроков устранения дефектов Заказчик удерживает с Подрядчика неустойку в размере 1% от общей стоимости работ, указанных в п.3.1. настоящего контракта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8.4.4.  За не устранение выявленных дефектов и недостатков на объекте производства работ, зафиксированных в актах контрольных проверок, Заказчик впр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ть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зить стоимость работ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8.4.5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 за каждое предписание.</w:t>
      </w:r>
    </w:p>
    <w:p>
      <w:pPr>
        <w:pStyle w:val="Normal"/>
        <w:jc w:val="both"/>
        <w:rPr/>
      </w:pPr>
      <w:r>
        <w:rPr>
          <w:sz w:val="24"/>
          <w:szCs w:val="24"/>
        </w:rPr>
        <w:t>8.4.6. Заказчик вправе удержать  штрафы, пени, неустойки при расчетах согласно разделу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Действие и прекращение действ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9.1. Настоящий контракт составлен в 2-х экземплярах, имеющих одинаковую юридическую си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3. Во всем остальном, что не предусмотрено настоящим контрактом, применяются нормы действующего законод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4 Расторжение настоящего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Разрешение споров между сторон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 между сторон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11. Обстоятельства непреодолимой силы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11.2. </w:t>
      </w:r>
      <w:r>
        <w:rPr>
          <w:sz w:val="24"/>
          <w:szCs w:val="24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2. Адреса и банковские реквизиты сторон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  <w:tab/>
        <w:tab/>
        <w:tab/>
        <w:tab/>
        <w:tab/>
        <w:tab/>
        <w:tab/>
        <w:t>Подрядчик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</w:t>
        <w:tab/>
        <w:tab/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Благоустройство Мотовилихинского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г.Перми»    </w:t>
        <w:tab/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Н/КПП  5906085556/590601001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5773001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614014, г.Пермь, ул.Красная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, 4а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К по Пермскому краю (ДФ г.Перми,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/сч.02563000380, МБУ «Благоустройство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овилихинского района»,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/с 02933018336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/с 40204810300000000006  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КЦ Банка России по Пермскому краю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_________________О.Ю.Рассказов</w:t>
        <w:tab/>
        <w:tab/>
        <w:tab/>
        <w:t>________________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___»_________________ 2009г.</w:t>
        <w:tab/>
        <w:tab/>
        <w:tab/>
        <w:tab/>
        <w:t>«___»________________ 2009г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right"/>
        <w:rPr/>
      </w:pPr>
      <w:r>
        <w:rPr/>
        <w:t>Приложение № 1</w:t>
      </w:r>
    </w:p>
    <w:p>
      <w:pPr>
        <w:pStyle w:val="Heading"/>
        <w:jc w:val="right"/>
        <w:rPr/>
      </w:pPr>
      <w:r>
        <w:rPr/>
        <w:t>к муниципальному контракту</w:t>
      </w:r>
    </w:p>
    <w:p>
      <w:pPr>
        <w:pStyle w:val="Heading"/>
        <w:jc w:val="right"/>
        <w:rPr/>
      </w:pPr>
      <w:r>
        <w:rPr/>
        <w:t xml:space="preserve">№ </w:t>
      </w:r>
      <w:r>
        <w:rPr/>
        <w:t>___ от _________2009г.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suppressAutoHyphens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и площадь выполнения работ по устройству</w:t>
      </w:r>
    </w:p>
    <w:p>
      <w:pPr>
        <w:pStyle w:val="Normal"/>
        <w:suppressAutoHyphens w:val="false"/>
        <w:ind w:left="720" w:hanging="0"/>
        <w:jc w:val="center"/>
        <w:rPr/>
      </w:pPr>
      <w:r>
        <w:rPr>
          <w:b/>
          <w:sz w:val="28"/>
          <w:szCs w:val="28"/>
        </w:rPr>
        <w:t>цветочного оформления на газонной части по ул.Восстания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3"/>
        <w:gridCol w:w="2020"/>
        <w:gridCol w:w="2551"/>
      </w:tblGrid>
      <w:tr>
        <w:trPr>
          <w:trHeight w:val="34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уб.</w:t>
            </w:r>
          </w:p>
        </w:tc>
      </w:tr>
      <w:tr>
        <w:trPr>
          <w:trHeight w:val="70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стройству цветочного оформления на газонной части по ул.Восста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 66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31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бо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борка грунта вручную с погрузкой и вывозкой на полигон ТБО для захоронения 23,25м3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бивка, планировка участка вручную – 465 м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стандартных посадочных мест для деревьев и кустарников с комом земли 0,5*0,5*0,4, с добавлением растительной земли 50%, вручную - 5 я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адка древесных насаждений – туя западная или можжевельник казацкий (возраст не менее 5 лет и не более 8 лет) – 5ш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почвы под устройство цветников с добавление растительной земли - 16,5 м3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осадка однолетних цветочных культур с закрытой корневой системой ассортимент растений: кохия венечная, сальвия блестящая, агератум хоустоне, цинерания приморская – 165 м2 (посадка рассады из среднего расчета 35 шт. на один м2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почвы для устройства партерного газона с внесением растительной земли – 15 м3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ев газонов партерных – 300м2.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Технология производства работ и условия выполнения работ</w:t>
      </w:r>
      <w:r>
        <w:rPr/>
        <w:t>: Разбивочный чертеж и применяемые материалы согласуются с Заказчиком до начала производства работ.</w:t>
      </w:r>
    </w:p>
    <w:p>
      <w:pPr>
        <w:pStyle w:val="Normal"/>
        <w:ind w:firstLine="709"/>
        <w:jc w:val="both"/>
        <w:rPr/>
      </w:pPr>
      <w:r>
        <w:rPr/>
        <w:t xml:space="preserve">На спланированную и политую водой поверхность наносят линии рисунка по разбивочному чертежу (согласованному с Заказчиком). </w:t>
      </w:r>
    </w:p>
    <w:p>
      <w:pPr>
        <w:pStyle w:val="Normal"/>
        <w:ind w:firstLine="709"/>
        <w:jc w:val="both"/>
        <w:rPr/>
      </w:pPr>
      <w:r>
        <w:rPr/>
        <w:t>Рассада должна быть с закрытой корневой системой в стадии зацветания. Посадку необходимо производить в утренние и вечерние часы, сразу после посадки рассады произвести полив цветников. Посадка цветников выполняется из однолетних цветочных культур, стандартным декоративным материалом с соблюдением нормативных параметров растений и технологий посадки из среднего расчета на 1м</w:t>
      </w:r>
      <w:r>
        <w:rPr>
          <w:vertAlign w:val="superscript"/>
        </w:rPr>
        <w:t xml:space="preserve">2 </w:t>
      </w:r>
      <w:r>
        <w:rPr/>
        <w:t xml:space="preserve">– 35 шт. </w:t>
      </w:r>
    </w:p>
    <w:p>
      <w:pPr>
        <w:pStyle w:val="Normal"/>
        <w:ind w:firstLine="709"/>
        <w:jc w:val="both"/>
        <w:rPr/>
      </w:pPr>
      <w:r>
        <w:rPr/>
        <w:t>При устройстве газона необходимо производить укатку легким катком до посева и после посева травянистой газонной смеси, после посева необходимо пролить газон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ывозка собранного мусора и различных видов загрязнений производится на городской полигон ТБО для захоронения. </w:t>
      </w:r>
    </w:p>
    <w:p>
      <w:pPr>
        <w:pStyle w:val="Normal"/>
        <w:ind w:firstLine="709"/>
        <w:jc w:val="both"/>
        <w:rPr/>
      </w:pPr>
      <w:r>
        <w:rPr/>
        <w:t xml:space="preserve">Качество применяемых материалов и условия выполнения работ должны отвечать требованиям ГОСТ, СНиП (СНиП </w:t>
      </w:r>
      <w:r>
        <w:rPr>
          <w:lang w:val="en-US"/>
        </w:rPr>
        <w:t>III</w:t>
      </w:r>
      <w:r>
        <w:rPr/>
        <w:t xml:space="preserve">-10-75) и другим нормативным документам. </w:t>
      </w:r>
    </w:p>
    <w:p>
      <w:pPr>
        <w:pStyle w:val="Normal"/>
        <w:ind w:firstLine="708"/>
        <w:jc w:val="both"/>
        <w:rPr/>
      </w:pPr>
      <w:r>
        <w:rPr/>
        <w:t>Подрядчик обеспечивает надлежащее качество выполнения данных работ. За невыполнение или ненадлежащее выполнение принятых на себя обязательств стороны несут 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. Гарантийный срок на работы выполненные Подрядчиком устанавливается в течении 24 месяцев со дня подписания акта выполненных работ. На рассаду однолетних культур гарантийный срок не распространяется, в течение летнего сезона необходимо восполнять отпад цветочных культур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 Мотовилихинского района» __________ О.Ю.Расска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к муниципальному контракту                                                                                                                         № ____     от _________2009г.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ачества выполняемых работ и условия снижения стоим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выполнения работ по устройству цветочного оформ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газонной части по ул.Восст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ТРЕБОВАНИЯ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040"/>
        <w:gridCol w:w="1440"/>
      </w:tblGrid>
      <w:tr>
        <w:trPr>
          <w:trHeight w:val="6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 качества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, % сниж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стройство газона и цветников из однолетних раст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рисунок цветника, ассортимент растений, согласованным с Заказчик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адка цветников выполнена с соблюдением всех условий работы, стандартным декоративным материалом (соблюдены нормативные параметры растений, отсутствуют вредители, болезни). Посадка растения с закрытой корневой системой выполнена в период бутонизации. Соблюдена плотность посадки согласно технологии. Отсутствуют сорняки, отцветшие и погибшие растения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 газонов выполнен с соблюдением всех условий работы стандартным материалом (соблюдены нормативные параметры газонной травосмес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стройство газона и цветников из однолетних раст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соблюдена схема посадки рассады однолетних растений, имеются увядшие растения, не соблюдена последовательность посад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н не прикатан, имеются комья земли, наблюдаются просадки газонного полотна не более 2 с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стройство газона и цветников из однолетних расте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соответствует рисунок цветника по разбивочному чертежу (согласованному с Заказчиком)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осадка цветников из однолетних растений произведена нестандартным и недекоративным материалом (не соблюдены нормативные параметры растений, имеются вредители, болезни), не соблюдена плотность посадки растений согласно технологии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стройство газона выполнено без соблюдения правил посадки: поверхность не ровная, не пролит не уката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рушение сроков производства работ в т.ч. (начальных, конечных и промежуточ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20% за каждый день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данный вид работ по муниципальному заказ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стоящие Требования разработаны в соответствии с законодательством РФ, включая техническую документацию (ГОСТ, СНиП  (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)  рекомендации и т.п.), Правилами содержания территории города Перми, Уставом города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етодика оценки качества содержа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ценка качества содержания объекта определяется на основании обследования в присутствии представителя подрядной организации. Замечания отражаются в акте, который подписывается заказчиком и подрядчиком, или членами комиссии, с указанием сроков устранения замечаний. Отсутствие замечаний также отражаются в акте. Зказчиком производится оценка качества на основании актов оценки качества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 Мотовилихинского района» __________ О.Ю.Расска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  <w:t xml:space="preserve">     </w:t>
      </w:r>
    </w:p>
    <w:p>
      <w:pPr>
        <w:pStyle w:val="Heading"/>
        <w:jc w:val="right"/>
        <w:rPr/>
      </w:pPr>
      <w:r>
        <w:rPr/>
        <w:t>Приложение № 4</w:t>
      </w:r>
    </w:p>
    <w:p>
      <w:pPr>
        <w:pStyle w:val="Heading"/>
        <w:jc w:val="right"/>
        <w:rPr/>
      </w:pPr>
      <w:r>
        <w:rPr/>
        <w:t xml:space="preserve">к муниципальному контракту </w:t>
      </w:r>
    </w:p>
    <w:p>
      <w:pPr>
        <w:pStyle w:val="Heading"/>
        <w:jc w:val="right"/>
        <w:rPr>
          <w:color w:val="000000"/>
        </w:rPr>
      </w:pPr>
      <w:r>
        <w:rPr/>
        <w:t xml:space="preserve">№ </w:t>
      </w:r>
      <w:r>
        <w:rPr/>
        <w:t>___ от _________2009г</w:t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/>
        <w:t>А К Т</w:t>
      </w:r>
    </w:p>
    <w:p>
      <w:pPr>
        <w:pStyle w:val="Heading"/>
        <w:rPr/>
      </w:pPr>
      <w:r>
        <w:rPr/>
        <w:t xml:space="preserve">контрольной проверки _______________________________________________ 2009 г. </w:t>
      </w:r>
    </w:p>
    <w:p>
      <w:pPr>
        <w:pStyle w:val="Heading"/>
        <w:rPr/>
      </w:pPr>
      <w:r>
        <w:rPr/>
        <w:t>________________________________________________________________________</w:t>
      </w:r>
    </w:p>
    <w:p>
      <w:pPr>
        <w:pStyle w:val="Heading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>_____________________2009 г.</w:t>
      </w:r>
    </w:p>
    <w:p>
      <w:pPr>
        <w:pStyle w:val="Heading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Heading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Heading"/>
        <w:rPr/>
      </w:pPr>
      <w:r>
        <w:rPr/>
        <w:tab/>
      </w:r>
    </w:p>
    <w:tbl>
      <w:tblPr>
        <w:tblW w:w="9436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71"/>
        <w:gridCol w:w="1778"/>
        <w:gridCol w:w="1764"/>
        <w:gridCol w:w="1782"/>
        <w:gridCol w:w="1432"/>
      </w:tblGrid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№ </w:t>
            </w:r>
            <w:r>
              <w:rPr/>
              <w:t>лота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Наименование объекта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Замечан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одпись ответст. лица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Отметка об </w:t>
            </w:r>
          </w:p>
          <w:p>
            <w:pPr>
              <w:pStyle w:val="Heading"/>
              <w:rPr/>
            </w:pPr>
            <w:r>
              <w:rPr/>
              <w:t>устранении замечан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роцент снижения по объекту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  <w:t xml:space="preserve">       </w:t>
      </w:r>
    </w:p>
    <w:p>
      <w:pPr>
        <w:pStyle w:val="Heading"/>
        <w:jc w:val="both"/>
        <w:rPr/>
      </w:pPr>
      <w:r>
        <w:rPr/>
        <w:t xml:space="preserve">Все работы предусмотренные </w:t>
      </w:r>
      <w:r>
        <w:rPr>
          <w:bCs/>
        </w:rPr>
        <w:t>контрактом</w:t>
      </w:r>
      <w:r>
        <w:rPr/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 Мотовилихинского района» __________ О.Ю.Расска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64" w:hanging="0"/>
        <w:jc w:val="right"/>
        <w:rPr/>
      </w:pPr>
      <w:r>
        <w:rPr>
          <w:sz w:val="24"/>
          <w:szCs w:val="24"/>
        </w:rPr>
        <w:t>Приложение № 5   к                     муниципальному контракту № 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от 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случаях нанесения ущерба  цветочному оформлению на газонной части по ул.Восст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 средством)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Дата, время и место нанесения ущерба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раткое описание нанесения ущерба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директор МБУ «Благоустройство Мотовилихинского района»  _______ (О.Ю.Рассказ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ряд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uppressAutoHyphens w:val="false"/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Style13">
    <w:name w:val="Название Знак"/>
    <w:basedOn w:val="Style11"/>
    <w:qFormat/>
    <w:rPr>
      <w:b/>
      <w:sz w:val="24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Основной текст с отступом Знак"/>
    <w:basedOn w:val="Style11"/>
    <w:qFormat/>
    <w:rPr/>
  </w:style>
  <w:style w:type="character" w:styleId="21">
    <w:name w:val="Основной текст 2 Знак"/>
    <w:basedOn w:val="Style11"/>
    <w:qFormat/>
    <w:rPr/>
  </w:style>
  <w:style w:type="character" w:styleId="Style15">
    <w:name w:val="Основной текст Знак"/>
    <w:basedOn w:val="Style11"/>
    <w:qFormat/>
    <w:rPr>
      <w:sz w:val="24"/>
    </w:rPr>
  </w:style>
  <w:style w:type="character" w:styleId="1">
    <w:name w:val="Заголовок 1 Знак"/>
    <w:basedOn w:val="Style11"/>
    <w:qFormat/>
    <w:rPr>
      <w:rFonts w:eastAsia="Arial"/>
      <w:b/>
      <w:i/>
    </w:rPr>
  </w:style>
  <w:style w:type="character" w:styleId="Emphasis">
    <w:name w:val="Emphasis"/>
    <w:basedOn w:val="Style11"/>
    <w:qFormat/>
    <w:rPr>
      <w:i/>
      <w:iCs/>
    </w:rPr>
  </w:style>
  <w:style w:type="character" w:styleId="Style16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Маркированный список"/>
    <w:basedOn w:val="Normal"/>
    <w:qFormat/>
    <w:pPr>
      <w:suppressAutoHyphens w:val="false"/>
      <w:spacing w:before="120" w:after="0"/>
      <w:ind w:left="1300" w:hanging="900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Условия контракта"/>
    <w:basedOn w:val="Normal"/>
    <w:qFormat/>
    <w:pPr>
      <w:suppressAutoHyphens w:val="false"/>
      <w:spacing w:before="240" w:after="120"/>
      <w:ind w:left="3900" w:hanging="360"/>
      <w:jc w:val="both"/>
    </w:pPr>
    <w:rPr>
      <w:b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1:50:00Z</dcterms:created>
  <dc:creator>adminws</dc:creator>
  <dc:description/>
  <cp:keywords/>
  <dc:language>en-US</dc:language>
  <cp:lastModifiedBy>опер2</cp:lastModifiedBy>
  <cp:lastPrinted>2009-04-23T14:05:00Z</cp:lastPrinted>
  <dcterms:modified xsi:type="dcterms:W3CDTF">2009-05-27T11:50:00Z</dcterms:modified>
  <cp:revision>2</cp:revision>
  <dc:subject/>
  <dc:title>СОГЛАСОВАНО                                               УТВЕРЖДАЮ</dc:title>
</cp:coreProperties>
</file>