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извещению № 21 от 27 мая 2009г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устройству цветочного оформления на газонной части по ул.Восст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выполнения работ: с момента заключения контракта до 15 июня 2009 года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имость работ:  249 668 рублей 00 коп.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3"/>
        <w:gridCol w:w="2020"/>
        <w:gridCol w:w="2551"/>
      </w:tblGrid>
      <w:tr>
        <w:trPr>
          <w:trHeight w:val="34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уб.</w:t>
            </w:r>
          </w:p>
        </w:tc>
      </w:tr>
      <w:tr>
        <w:trPr>
          <w:trHeight w:val="70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ройство цветочного оформления на газонной части по ул.Восстания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9 66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31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борка грунта вручную с погрузкой и вывозкой на полигон ТБО для захоронения 23,25м3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бивка, планировка участка вручную – 465 м2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стандартных посадочных мест для деревьев и кустарников с комом земли 0,5*0,5*0,4, с добавлением растительной земли 50%, вручную - 5 я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адка древесных насаждений – туя западная или можжевельник казацкий (возраст не менее 5 лет и не более 8 лет) – 5ш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почвы под устройство цветников с добавление растительной земли - 16,5 м3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адка однолетних цветочных культур с закрытой корневой системой ассортимент растений: кохия венечная, сальвия блестящая, агератум хоустоне, цинерания приморская – 165 м2 ( посадка рассады из среднего расчета 35 шт. на один м2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почвы для устройства партерного газона с внесением растительной земли – 15 м3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ев газонов партерных – 300м2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/>
          <w:sz w:val="20"/>
          <w:szCs w:val="20"/>
        </w:rPr>
        <w:t>Технология производства работ и условия выполнения работ</w:t>
      </w:r>
      <w:r>
        <w:rPr>
          <w:rFonts w:cs="Times New Roman" w:ascii="Times New Roman" w:hAnsi="Times New Roman"/>
          <w:sz w:val="20"/>
          <w:szCs w:val="20"/>
        </w:rPr>
        <w:t>:  Разбивочный чертеж и применяемые материалы согласуются с Заказчиком до начала производства работ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спланированную и политую водой поверхность наносят линии рисунка по разбивочному чертежу (согласованному с Заказчиком)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Рассада должна быть с закрытой корневой системой в стадии зацветания. Посадку необходимо производить в утренние и вечерние часы, сразу после посадки рассады произвести полив цветников. Посадка цветников выполняется из однолетних цветочных культур, стандартным декоративным материалом с соблюдением нормативных параметров растений и технологий посадки из среднего расчета на 1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2 </w:t>
      </w:r>
      <w:r>
        <w:rPr>
          <w:rFonts w:cs="Times New Roman" w:ascii="Times New Roman" w:hAnsi="Times New Roman"/>
          <w:sz w:val="20"/>
          <w:szCs w:val="20"/>
        </w:rPr>
        <w:t xml:space="preserve">– 35 шт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При устройстве газона необходимо производить укатку легким катком до посева и после посева травенистой газонной смеси, после посева необходимо пролить газон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ывозка собранного мусора и различных видов загрязнений производится на городской полигон ТБО для захоронения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ачество применяемых материалов и условия выполнения работ должны отвечать требованиям ГОСТ, СНиП (СНиП </w:t>
      </w:r>
      <w:r>
        <w:rPr>
          <w:rFonts w:cs="Times New Roman" w:ascii="Times New Roman" w:hAnsi="Times New Roman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sz w:val="20"/>
          <w:szCs w:val="20"/>
        </w:rPr>
        <w:t xml:space="preserve">-10-75) и другим нормативным документам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рядчик обеспечивает надлежащее качество выполнения данных работ. За невыполнение или ненадлежащее выполнение принятых на себя обязательств стороны несут 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. Гарантийный срок на работы выполненные Подрядчиком устанавливается в течении 24 месяцев со дня подписания акта выполненных работ. На рассаду однолетних культур гарантийный срок не распространяется, в течение летнего сезона необходимо восполнять отпад цветочных культу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качества выполняемых работ и условия снижения стоимо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выполнения работ по устройству цветочного оформления на газонной части по ул.Восстан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ТРЕБОВАНИЯ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040"/>
        <w:gridCol w:w="1440"/>
      </w:tblGrid>
      <w:tr>
        <w:trPr>
          <w:trHeight w:val="6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 качества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, % сниж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ройство газона и цветников из однолетних растен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рисунок цветника, ассортимент растений, согласованным с Заказчико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адка цветников выполнена с соблюдением всех условий работы, стандартным декоративным материалом (соблюдены нормативные параметры растений, отсутствуют вредители, болезни). Посадка растения с закрытой корневой системой выполнена в период бутонизации. Соблюдена плотность посадки согласно технологии. Отсутствуют сорняки, отцветшие и погибшие растения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в газонов выполнен с соблюдением всех условий работы стандартным материалом (соблюдены нормативные параметры газонной травосмеси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ройство газона и цветников из однолетних растени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блюдена схема посадки рассады однолетних растений, имеются увядшие растения, не соблюдена последовательность посад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н не прикатан, имеются комья земли, наблюдаются просадки газонного полотна не более 2 с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ройство газона и цветников из однолетних растени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ответствует рисунок цветника по разбивочному чертежу (согласованному с Заказчиком)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осадка цветников из однолетних растений произведена нестандартным и недекоративным материалом (не соблюдены нормативные параметры растений, имеются вредители, болезни), не соблюдена плотность посадки растений согласно технологии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Устройство газона выполнено без соблюдения правил посадки: поверхность не ровная, не пролит не уката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ушение сроков производства работ в т.ч. (начальных, конечных и промежуточ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% за каждый день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Настоящие требования регламентируют вопросы оценки качества и оплаты за выполненные работы подрядным организациям, осуществляющим данный вид работ по муниципальному заказу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стоящие Требования разработаны в соответствии с законодательством РФ, включая техническую документацию (ГОСТ, СНиП  (СНиП </w:t>
      </w:r>
      <w:r>
        <w:rPr>
          <w:rFonts w:cs="Times New Roman" w:ascii="Times New Roman" w:hAnsi="Times New Roman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sz w:val="20"/>
          <w:szCs w:val="20"/>
        </w:rPr>
        <w:t>-10-75)  рекомендации и т.п.), Правилами содержания территории г. Перми, Уставом города Пер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Методика оценки качества содержания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Оценка качества содержания объекта определяется на основании обследования в присутствии представителя подрядной организации. Замечания отражаются в акте, который подписывается заказчиком и подрядчиком, или членами комиссии, с указанием сроков устранения замечаний. Отсутствие замечаний также отражаются в акте. Заказчиком производится оценка качества на основании актов оценки качества рабо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1:35:00Z</dcterms:created>
  <dc:creator>-</dc:creator>
  <dc:description/>
  <cp:keywords/>
  <dc:language>en-US</dc:language>
  <cp:lastModifiedBy>опер2</cp:lastModifiedBy>
  <cp:lastPrinted>2009-05-25T14:49:00Z</cp:lastPrinted>
  <dcterms:modified xsi:type="dcterms:W3CDTF">2009-05-27T11:35:00Z</dcterms:modified>
  <cp:revision>2</cp:revision>
  <dc:subject/>
  <dc:title/>
</cp:coreProperties>
</file>