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 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на оказание услуг по организации  питания учащихся посещающих лагерь с дневным пребыванием на базе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МОУ ДОД «Детско-юношеский центр «Фаворит»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b/>
          <w:sz w:val="24"/>
          <w:szCs w:val="24"/>
        </w:rPr>
        <w:t>г. Пермь</w:t>
      </w:r>
      <w:r>
        <w:rPr/>
        <w:tab/>
        <w:tab/>
        <w:tab/>
        <w:tab/>
        <w:tab/>
        <w:tab/>
      </w:r>
      <w:r>
        <w:rPr>
          <w:b/>
          <w:sz w:val="24"/>
          <w:szCs w:val="24"/>
        </w:rPr>
        <w:t xml:space="preserve">                                         «27» мая 2009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20"/>
          <w:tab w:val="left" w:pos="851" w:leader="none"/>
          <w:tab w:val="left" w:pos="4962" w:leader="none"/>
        </w:tabs>
        <w:ind w:left="0" w:firstLine="567"/>
        <w:jc w:val="both"/>
        <w:rPr/>
      </w:pPr>
      <w:r>
        <w:rPr/>
        <w:t>____</w:t>
      </w:r>
      <w:r>
        <w:rPr>
          <w:u w:val="single"/>
        </w:rPr>
        <w:t>Поносов Владимир Александрович</w:t>
      </w:r>
      <w:r>
        <w:rPr/>
        <w:t>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____</w:t>
      </w:r>
      <w:r>
        <w:rPr>
          <w:u w:val="single"/>
        </w:rPr>
        <w:t>Емельянов Александр Анатольевич</w:t>
      </w:r>
      <w:r>
        <w:rPr/>
        <w:t>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____</w:t>
      </w:r>
      <w:r>
        <w:rPr>
          <w:u w:val="single"/>
        </w:rPr>
        <w:t>Гоголев Юрий Федорович</w:t>
      </w:r>
      <w:r>
        <w:rPr/>
        <w:t>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____</w:t>
      </w:r>
      <w:r>
        <w:rPr>
          <w:u w:val="single"/>
        </w:rPr>
        <w:t>Шарова Ирина Анатольевна</w:t>
      </w:r>
      <w:r>
        <w:rPr/>
        <w:t>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/>
        <w:t>____</w:t>
      </w:r>
      <w:r>
        <w:rPr>
          <w:u w:val="single"/>
        </w:rPr>
        <w:t>Семёенова Екатерина Валерьевна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TextBody"/>
        <w:jc w:val="both"/>
        <w:rPr/>
      </w:pPr>
      <w:r>
        <w:rPr>
          <w:b/>
        </w:rPr>
        <w:t>размещение муниципального заказа на оказание услуг по организации питания учащихся МОУ ДОД ДЮЦ «Фаворит»  г.Перми</w:t>
      </w:r>
      <w:r>
        <w:rPr/>
        <w:t xml:space="preserve">, </w:t>
      </w:r>
      <w:r>
        <w:rPr>
          <w:b/>
        </w:rPr>
        <w:t>посещающих лагерь с дневным пребыванием дет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извещение № 8  от 20  мая  2009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20 мая 2009 года).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284" w:leader="none"/>
        </w:tabs>
        <w:ind w:left="720" w:hanging="72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Максимальная цена муниципального контракта - 203 400,00 (Двести три тысячи четыреста) рублей 00 копеек.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284" w:leader="none"/>
        </w:tabs>
        <w:ind w:left="720" w:hanging="72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Источник финансирования  закупки  </w:t>
      </w:r>
    </w:p>
    <w:p>
      <w:pPr>
        <w:pStyle w:val="TextBody"/>
        <w:ind w:left="284" w:hanging="0"/>
        <w:rPr/>
      </w:pPr>
      <w:r>
        <w:rPr/>
        <w:t>- средства Фонда социального страхования Российской Федерации – 126 108 руб. 00  коп.</w:t>
      </w:r>
    </w:p>
    <w:p>
      <w:pPr>
        <w:pStyle w:val="TextBody"/>
        <w:ind w:left="284" w:hanging="0"/>
        <w:rPr/>
      </w:pPr>
      <w:r>
        <w:rPr/>
        <w:t>- бюджет города Перми  -  77 292  руб. 00  коп.;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5"/>
        </w:numPr>
        <w:tabs>
          <w:tab w:val="clear" w:pos="720"/>
          <w:tab w:val="left" w:pos="284" w:leader="none"/>
        </w:tabs>
        <w:ind w:left="1260" w:hanging="126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форма 5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борку и чистку посуды, использованной при приготовлении блюд и при питании учащихся.</w:t>
      </w:r>
    </w:p>
    <w:p>
      <w:pPr>
        <w:pStyle w:val="3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Требования к качеству оказываемых услуг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Работники исполнителя, занятые при оказании услуг по организации питания, должны иметь личные медицинские     книжки с отметками о допуске к работе по результатам медицинского обследования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highlight w:val="yellow"/>
        </w:rPr>
      </w:pPr>
      <w:r>
        <w:rPr>
          <w:rFonts w:cs="Times New Roman"/>
          <w:b/>
          <w:bCs/>
          <w:highlight w:val="yellow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60"/>
        <w:ind w:left="720" w:hanging="72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До окончания указанного в извещении о проведении запроса котировок срока подачи котировочных заявок поступило 2 (Две)  котировочные заяво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за: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60"/>
        <w:ind w:left="720" w:hanging="72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5829935" cy="135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35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Еникеев В.А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3 4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0, 21 мая 2009  12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Емельянова Л.В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3 4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 xml:space="preserve">21, 25 мая 2009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6-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06.95pt;mso-wrap-distance-left:9pt;mso-wrap-distance-right:9pt;mso-wrap-distance-top:0pt;mso-wrap-distance-bottom:0pt;margin-top:2.1pt;mso-position-vertical-relative:text;margin-left:3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Еникеев В.А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203 4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0, 21 мая 2009  12-0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Емельянова Л.В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203 4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 xml:space="preserve">21, 25 мая 2009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t>16-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7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before="120" w:after="60"/>
        <w:ind w:left="426" w:hanging="42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знать победителем в проведении запроса котировок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       </w:t>
      </w:r>
      <w:r>
        <w:rPr/>
        <w:t>ИП Еникеев  В.А., 614112 г.Пермь ул. Кабельщиков, 99,  ИНН 594803713536 с ценой муниципального контракта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203 400,00 (Двести три тысячи четыреста) рублей 00 копеек, по причине того, что котировочная заявка подана              раньше, чем заявка ИП Емельянова Л.В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"/>
        <w:numPr>
          <w:ilvl w:val="1"/>
          <w:numId w:val="2"/>
        </w:numPr>
        <w:ind w:left="426" w:hanging="426"/>
        <w:jc w:val="both"/>
        <w:rPr/>
      </w:pPr>
      <w:r>
        <w:rPr/>
        <w:t>Признать участником размещения заказа, предложившим такую же, как победитель, цену муниципального контракта, ИП Емельянова Л.В., 614112 г. Пермь, ул. Карбышева, 80/1 – 14, ИНН 590702532367, с ценой муниципального контракта 203 400,00 (Двести три тысячи четыреста) рублей 00 копеек, как заявку, следующую за победителем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"/>
        <w:jc w:val="left"/>
        <w:rPr/>
      </w:pPr>
      <w:r>
        <w:rPr/>
        <w:t>Заключит муниципальный контракт на оказание услуг по</w:t>
      </w:r>
      <w:r>
        <w:rPr>
          <w:b/>
        </w:rPr>
        <w:t xml:space="preserve"> </w:t>
      </w:r>
      <w:r>
        <w:rPr/>
        <w:t xml:space="preserve"> организации питания учащихся МОУ ДОД ДЮЦ «Фаворит»  г.Перми, посещающих лагерь с дневным пребыванием детей с ИП Еникеев  В.А., 614112 г.Пермь ул. Кабельщиков, 99,  ИНН 594803713536 с ценой муниципального контракта</w:t>
      </w:r>
      <w:r>
        <w:rPr>
          <w:smallCaps/>
        </w:rPr>
        <w:t xml:space="preserve">  203 400,00 (Двести три тысячи четыреста) рублей 00 копеек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10.  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80"/>
      </w:tblGrid>
      <w:tr>
        <w:trPr/>
        <w:tc>
          <w:tcPr>
            <w:tcW w:w="379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78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  </w:t>
            </w:r>
            <w:r>
              <w:rPr/>
              <w:t xml:space="preserve">_________________ </w:t>
            </w:r>
            <w:r>
              <w:rPr>
                <w:u w:val="single"/>
              </w:rPr>
              <w:t>___Поносов В.А.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</w:t>
            </w:r>
            <w:r>
              <w:rPr>
                <w:i/>
                <w:vertAlign w:val="superscript"/>
              </w:rPr>
              <w:t xml:space="preserve">(Подпись)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578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 </w:t>
            </w:r>
            <w:r>
              <w:rPr/>
              <w:t>_________________ ___</w:t>
            </w:r>
            <w:r>
              <w:rPr>
                <w:u w:val="single"/>
              </w:rPr>
              <w:t>Емельянов А.А.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8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__</w:t>
            </w:r>
            <w:r>
              <w:rPr>
                <w:u w:val="single"/>
              </w:rPr>
              <w:t>Гоголев Ю.Ф.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8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>_________________ ___</w:t>
            </w:r>
            <w:r>
              <w:rPr>
                <w:u w:val="single"/>
              </w:rPr>
              <w:t>Шарова И.А.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78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___</w:t>
            </w:r>
            <w:r>
              <w:rPr>
                <w:u w:val="single"/>
              </w:rPr>
              <w:t xml:space="preserve">Семёнова Е.В.   </w:t>
            </w:r>
            <w:r>
              <w:rPr/>
              <w:t>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8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>
          <w:sz w:val="20"/>
        </w:rPr>
        <w:t>Приложение № </w:t>
      </w:r>
      <w:r>
        <w:rPr>
          <w:sz w:val="20"/>
          <w:lang w:val="en-US"/>
        </w:rPr>
        <w:t>1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0"/>
        </w:rPr>
      </w:pPr>
      <w:r>
        <w:rPr>
          <w:sz w:val="20"/>
        </w:rPr>
        <w:t>от «27» мая 2009 г. № 8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</w:rPr>
        <w:t>Результаты рассмотрения и оценки котировочных заявок</w:t>
      </w:r>
    </w:p>
    <w:p>
      <w:pPr>
        <w:pStyle w:val="TextBodyIndent"/>
        <w:rPr>
          <w:b/>
          <w:b/>
          <w:bCs/>
          <w:caps/>
          <w:sz w:val="2"/>
        </w:rPr>
      </w:pPr>
      <w:r>
        <w:rPr>
          <w:b/>
          <w:bCs/>
          <w:caps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009640" cy="19450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94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1418"/>
                              <w:gridCol w:w="1417"/>
                              <w:gridCol w:w="1134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Еникеев В.А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3 40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Емельянова Л.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3 40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  <w:t>Участник, следующий за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53.15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1418"/>
                        <w:gridCol w:w="1417"/>
                        <w:gridCol w:w="1134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Еникеев В.А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203 40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jc w:val="right"/>
                              <w:rPr/>
                            </w:pPr>
                            <w:r>
                              <w:rPr/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Емельянова Л.В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203 40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jc w:val="right"/>
                              <w:rPr/>
                            </w:pPr>
                            <w:r>
                              <w:rPr/>
                              <w:t>Участник, следующий за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_</w:t>
            </w:r>
            <w:r>
              <w:rPr>
                <w:u w:val="single"/>
              </w:rPr>
              <w:t xml:space="preserve"> Поносов В.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</w:t>
            </w:r>
            <w:r>
              <w:rPr>
                <w:u w:val="single"/>
              </w:rPr>
              <w:t xml:space="preserve"> Емельянов А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     </w:t>
            </w:r>
            <w:r>
              <w:rPr>
                <w:u w:val="single"/>
              </w:rPr>
              <w:t xml:space="preserve"> Гоголев  Ю.Ф.</w:t>
            </w:r>
            <w:r>
              <w:rPr/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</w:t>
            </w:r>
            <w:r>
              <w:rPr>
                <w:u w:val="single"/>
              </w:rPr>
              <w:t>Шарова И.А.</w:t>
            </w:r>
            <w:r>
              <w:rPr/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__</w:t>
            </w:r>
            <w:r>
              <w:rPr>
                <w:u w:val="single"/>
              </w:rPr>
              <w:t xml:space="preserve"> Семёнова Е.В.   </w:t>
            </w:r>
            <w:r>
              <w:rPr/>
              <w:t>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61" w:bottom="720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8" w:hanging="144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07:00Z</dcterms:created>
  <dc:creator>Институт госзакупок РАГС</dc:creator>
  <dc:description/>
  <cp:keywords/>
  <dc:language>en-US</dc:language>
  <cp:lastModifiedBy>1</cp:lastModifiedBy>
  <cp:lastPrinted>2009-05-27T09:20:00Z</cp:lastPrinted>
  <dcterms:modified xsi:type="dcterms:W3CDTF">2009-05-27T03:25:00Z</dcterms:modified>
  <cp:revision>7</cp:revision>
  <dc:subject/>
  <dc:title>ПРОТОКОЛ ОЦЕНКИ И СОПОСТАВЛЕНИЯ ЗАЯВОК НА УЧАСТИЕ В КОНКУРСЕ </dc:title>
</cp:coreProperties>
</file>