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46 А 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Извещение №146 А от 02.06.2009г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проведении аукциона 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Выполнение ремонта приточно-вытяжной системы вентиляции в зданиях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ОУ «Гимназия№7» (Литер А, А1) по адресу: г. Пермь, ул. Целинная, 29б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ind w:firstLine="600"/>
        <w:jc w:val="both"/>
        <w:rPr/>
      </w:pPr>
      <w:r>
        <w:rPr/>
        <w:t>Муниципальное общеобразовательное учреждение «Гимназия № 7» г. Перми извещает о внесении изменений в извещение о проведении открытого аукциона на право заключения муниципального контракта «Выполнение ремонта приточно-вытяжной системы вентиляции в зданиях МОУ «Гимназия№7» (Литер А, А1) по адресу: г. Пермь, ул. Целинная, 29б»</w:t>
      </w:r>
    </w:p>
    <w:p>
      <w:pPr>
        <w:pStyle w:val="Normal"/>
        <w:ind w:firstLine="600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       г. Перми. 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Выполнение ремонта приточно-вытяжной системы вентиляции в зданиях МОУ «Гимназия№7» (Литер А, А1) по адресу:  г. Пермь, ул. Целинная, 29б»  (далее – работы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>
                <w:u w:val="single"/>
              </w:rPr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 xml:space="preserve">: с 20 мая 2009 г. до 10 часов 00 минут 09 июня 2009 г. в рабочие дни (с понедельника по пятницу) с 8 часов 00 минут до 16 часов 00 минут по адресу: г. Пермь, ул. Целинная, 29б, кабинет 109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чало рассмотрения заявок на участие в аукционе в 10 часов 00 минут 09.06.2009 г. по адресу: г. Пермь, ул. Целинная, 29б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>
                <w:u w:val="single"/>
              </w:rPr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 xml:space="preserve">: с 20 мая 2009 г. до 10 часов 00 минут 18 июня 2009 г. в рабочие дни (с понедельника по пятницу) с 8 часов 00 минут до 16 часов 00 минут по адресу: г. Пермь, ул. Целинная, 29б, кабинет 109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чало рассмотрения заявок на участие в аукционе в 10 часов 00 минут 18.06.2009 г. по адресу: г. Пермь, ул. Целинная, 29б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67"/>
              <w:jc w:val="both"/>
              <w:rPr/>
            </w:pPr>
            <w:r>
              <w:rPr>
                <w:b/>
              </w:rPr>
              <w:t>Аукцион состоится</w:t>
            </w:r>
            <w:r>
              <w:rPr/>
              <w:t xml:space="preserve"> в 10 часов 30 минут 23 июня 2009 г. по адресу г. Пермь, ул. Сибирская, д. 15,  зал заседаний 47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67"/>
              <w:jc w:val="both"/>
              <w:rPr/>
            </w:pPr>
            <w:r>
              <w:rPr>
                <w:b/>
              </w:rPr>
              <w:t>Аукцион состоится</w:t>
            </w:r>
            <w:r>
              <w:rPr/>
              <w:t xml:space="preserve"> в 12  часов 00 минут 02 июля 2009 г. по адресу г. Пермь, ул. Сибирская, д. 15,  зал заседаний 47. … (далее по тексту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0" w:right="506" w:gutter="0" w:header="0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3">
    <w:name w:val=" Знак3"/>
    <w:basedOn w:val="Style11"/>
    <w:qFormat/>
    <w:rPr>
      <w:sz w:val="24"/>
      <w:szCs w:val="24"/>
    </w:rPr>
  </w:style>
  <w:style w:type="character" w:styleId="2">
    <w:name w:val=" Знак2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29:00Z</dcterms:created>
  <dc:creator>шг</dc:creator>
  <dc:description/>
  <dc:language>en-US</dc:language>
  <cp:lastModifiedBy>RoverBook</cp:lastModifiedBy>
  <cp:lastPrinted>2009-05-27T11:27:00Z</cp:lastPrinted>
  <dcterms:modified xsi:type="dcterms:W3CDTF">2009-05-27T05:31:00Z</dcterms:modified>
  <cp:revision>6</cp:revision>
  <dc:subject/>
  <dc:title>УТВЕРЖДАЮ</dc:title>
</cp:coreProperties>
</file>