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 по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директора ______________________,</w:t>
      </w:r>
      <w:r>
        <w:rPr>
          <w:sz w:val="24"/>
          <w:szCs w:val="24"/>
        </w:rPr>
        <w:t xml:space="preserve"> действующего на основании Устава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21 (протокол № ___ от __________2009г.), победителем которого стал Подрядчик.</w:t>
      </w:r>
    </w:p>
    <w:p>
      <w:pPr>
        <w:pStyle w:val="TextBody"/>
        <w:rPr>
          <w:szCs w:val="24"/>
        </w:rPr>
      </w:pPr>
      <w:r>
        <w:rPr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, а Заказчик обязуется принять и оплатить работы по 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 – состав и площадь выполнения работ по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 для выполнения работ по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3 – локальный сметный расчет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форма акта контрольной проверк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5 июн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15 июня 2009 года   составляет _________________ (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по форме КС-2 и справки о стоимости выполненных работ и затрат по форме КС-3 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частие представителя Подрядчика на всех совещаниях Заказчик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4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О.Ю.Рассказов</w:t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___ 2009г.</w:t>
        <w:tab/>
        <w:tab/>
        <w:tab/>
        <w:tab/>
        <w:t>«___»________________ 2009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 xml:space="preserve">Состав и площадь выполнения работ  по архитектурно-художественному оформлению газонов - устройство композиции из природного камня и декоративного покрытия из инертного 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>материала на газоне по ул.Восстания</w:t>
      </w:r>
    </w:p>
    <w:p>
      <w:pPr>
        <w:pStyle w:val="Normal"/>
        <w:suppressAutoHyphens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рхитектурно-художественное оформление газонов - устройство композиции из природного камня и декоративного покрытия из инертного материала на газона по ул.Восста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 2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борка грунта вручную с погрузкой и вывозкой на полигон ТБО для захоронения - 10,2м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ланировка, разбивка, участка -23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основания вручную – 230 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декоративного покрытия из натурального камня с укреплением краев бордюром, укладкой и закреплением изолирующего материала – геотекстиля под слой отсыпки – 6,12 м3 (мраморная крошка фракции 0,5-2,0 см, белого цве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, разгрузка, установка композиции из натурального камня фракции 0,8 м-1,5 м – 5 тонн (змеевик, серицит, златалит,</w:t>
            </w:r>
            <w:r>
              <w:rPr>
                <w:color w:val="000000"/>
                <w:sz w:val="24"/>
                <w:szCs w:val="24"/>
              </w:rPr>
              <w:t xml:space="preserve"> габбро-диабаз, авантюрин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яшма пейзажная и.т.п.)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  <w:r>
        <w:rPr>
          <w:sz w:val="24"/>
          <w:szCs w:val="24"/>
        </w:rPr>
        <w:t>: разбивочный чертеж и применяемые материалы согласуются с Заказчиком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372" w:right="1133" w:hanging="0"/>
        <w:jc w:val="both"/>
        <w:rPr/>
      </w:pPr>
      <w:r>
        <w:rPr/>
        <w:t xml:space="preserve">      </w:t>
      </w:r>
    </w:p>
    <w:p>
      <w:pPr>
        <w:pStyle w:val="Normal"/>
        <w:ind w:left="6372" w:right="1133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работ по архитектурно-художественному оформлению газонов - устройству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выполнение работ по архитектурно-художественному оформлению газонов - устройству композиции из природного камня и декоративного покрытия из инертного материала на газоне по ул.Восстания по муниципальному заказ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е соблюдена прямолинейность контуров по разбивочному чертежу (согласованному с Заказчиком)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сутствует изолирующий материал и бордюр декоративного покрыт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е уплотнена почва перед укладкой изолирующего материал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есоответствие материал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е выдержано покрытие в одном уровн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 20 за каждый день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Методика оценки качества содержания</w:t>
      </w:r>
    </w:p>
    <w:p>
      <w:pPr>
        <w:pStyle w:val="Normal"/>
        <w:ind w:firstLine="708"/>
        <w:jc w:val="both"/>
        <w:rPr/>
      </w:pPr>
      <w:r>
        <w:rPr/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___ от 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>Приложение № 5   к                     муниципальному контракту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 газону по ул.Восс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 средством)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_______ 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03:00Z</dcterms:created>
  <dc:creator>adminws</dc:creator>
  <dc:description/>
  <cp:keywords/>
  <dc:language>en-US</dc:language>
  <cp:lastModifiedBy>опер2</cp:lastModifiedBy>
  <cp:lastPrinted>2009-05-26T10:09:00Z</cp:lastPrinted>
  <dcterms:modified xsi:type="dcterms:W3CDTF">2009-05-27T12:03:00Z</dcterms:modified>
  <cp:revision>2</cp:revision>
  <dc:subject/>
  <dc:title>СОГЛАСОВАНО                                               УТВЕРЖДАЮ</dc:title>
</cp:coreProperties>
</file>