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№ 22 от 27 мая 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архитектурно-художественному оформлению газонов - устройство композиции из природного камня и декоративного покрытия из инертного материала на газоне по ул.Восст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 с момента заключения контракта до 15 июня 2009 года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3"/>
        <w:gridCol w:w="2020"/>
        <w:gridCol w:w="2551"/>
      </w:tblGrid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хитектурно-художественное оформлению газонов - устройство композиции из природного камня и декоративного покрытия из инертного материала на газона по ул.Восста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 2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грунта вручную с погрузкой и вывозкой на полигон ТБО для захоронения - 10,2м3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ка, разбивка, участка -230м2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основания вручную – 230 м2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декоративного покрытия из натурального камня с укреплением краев бордюром, укладкой и закреплением изолирующего материала – геотекстиля под слой отсыпки – 6,12 м3 (мраморная крошка фракции 0,5-2,0 см, белого цвета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разгрузка, установка композиции из натурального камня фракции 0,8 м-1,5 м – 5 тонн (змеевик, серицит, златали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аббро-диабаз, авантюр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яшма пейзажная и.т.п.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  <w:r>
        <w:rPr>
          <w:rFonts w:cs="Times New Roman" w:ascii="Times New Roman" w:hAnsi="Times New Roman"/>
          <w:sz w:val="24"/>
          <w:szCs w:val="24"/>
        </w:rPr>
        <w:t>: разбивочный чертеж и применяемые материалы согласуются с Заказчиком до начала производства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ачество применяемых материалов и условия выполнения текущего ремонта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работ по архитектурно-художественному оформлению газонов - устройству композиции из природного камня и декоративного покрытия из инертного материала на газоне по ул.Восст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выполнение работ по архитектурно-художественному оформлению газонов - устройству композиции из природного камня и декоративного покрытия из инертного материала на газоне по ул.Восстания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блюдена прямолинейность контуров по разбивочному чертежу (согласованному с Заказчиком)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изолирующий материал и бордюр декоративного покрыт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плотнена почва перед укладкой изолирующего материал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ответствие материала по типу и марке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ержано покрытие в одном уровн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етодика оценки качества содержания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казчиком производится оценка качества на основании актов оценки качества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55:00Z</dcterms:created>
  <dc:creator>-</dc:creator>
  <dc:description/>
  <cp:keywords/>
  <dc:language>en-US</dc:language>
  <cp:lastModifiedBy>user</cp:lastModifiedBy>
  <cp:lastPrinted>2009-05-26T09:32:00Z</cp:lastPrinted>
  <dcterms:modified xsi:type="dcterms:W3CDTF">2009-05-26T05:52:00Z</dcterms:modified>
  <cp:revision>7</cp:revision>
  <dc:subject/>
  <dc:title/>
</cp:coreProperties>
</file>