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транспортных услуг № 3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«____» ___________2009 г.</w:t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Управление жилищных отношений администрации города Перми в лице начальника Минх Фаины Алексеевны, действующего на основании Положения об Управлении, именуемое в дальнейшем «Заказчик», с одной стороны, и ____________в лице _____________________________,действующего на основании_____________, именуемый в дальнейшем «Исполнитель», с другой стороны, на основании протокола оценки и сопоставления котировочных заявок от ________ № 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______ рублей по цене ____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Исполнителю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Обеспечить круглосуточное оказание 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Исполнитель имеет прав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ребовать возмещения убытков, возникших по вине Заказчи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казчик имеет прав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вершать заказ на транспортные средства круглосуточно.</w:t>
        <w:tab/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100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10 минут и более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09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ab/>
        <w:t>«Заказчик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ab/>
        <w:t xml:space="preserve">      </w:t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12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1-21T14:18:00Z</cp:lastPrinted>
  <dcterms:modified xsi:type="dcterms:W3CDTF">2009-05-27T08:11:00Z</dcterms:modified>
  <cp:revision>16</cp:revision>
  <dc:subject/>
  <dc:title>Муниципальный контракт на оказание транспортных услуг</dc:title>
</cp:coreProperties>
</file>