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2 от «27» ма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2 от «27» мая 2009 г. о проведении запроса котировок, __________________________________________, предлагает оказать транспортны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услуги для нужд Управления жилищных отношений администрации города Перми в соответствии с условиями, указанными в Изв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 xml:space="preserve"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ять  транспортные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00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5-27T11:07:00Z</cp:lastPrinted>
  <dcterms:modified xsi:type="dcterms:W3CDTF">2009-05-27T05:18:00Z</dcterms:modified>
  <cp:revision>9</cp:revision>
  <dc:subject/>
  <dc:title/>
</cp:coreProperties>
</file>