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19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оргтехники для нужд общественных организаций  Орджоникидзевского района города Перми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>г.Пермь                                                                                                                     28.05.2009год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. Заместитель председателя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Члены комисси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Блинова Надежда Геннадье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атрехина Татьяна Владимиро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тарцева Ирина Андрее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трекалова Нина Николае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Жохова Вера Анатольевна.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Наименование предмета запроса котировок: поставка оргтехники для нужд общественных организаций  Орджоникидзевского района г. Перми. Участниками размещения заказа являются 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>
          <w:sz w:val="24"/>
          <w:szCs w:val="24"/>
        </w:rPr>
        <w:t>Извещение №119 от 20.05.2009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) в сети Интернет 20.05.2009 года.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>
          <w:color w:val="000000"/>
          <w:sz w:val="24"/>
          <w:szCs w:val="24"/>
        </w:rPr>
        <w:t>Место поставки: г. Пермь, ул. А. Щербакова д. 24, кабинет 224.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3.Начальная (максимальная) цена муниципального </w:t>
      </w:r>
      <w:r>
        <w:rPr>
          <w:sz w:val="24"/>
          <w:szCs w:val="24"/>
        </w:rPr>
        <w:t xml:space="preserve"> контракта – 120 000,00 рублей.  </w:t>
      </w:r>
    </w:p>
    <w:p>
      <w:pPr>
        <w:pStyle w:val="TextBody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-бюджет города Перми.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/>
      </w:pPr>
      <w:r>
        <w:rPr>
          <w:sz w:val="24"/>
          <w:szCs w:val="24"/>
        </w:rPr>
        <w:t>4.Требованиями, установленными в извещении о проведении запроса котировок  являются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Поставка ноутбуков, 6 штук  в составе:  ПроцессорCeleronM530 1,7Ghz или лучше; Оперативная память1024MB DDR II или лучше;  Накопитель ЖМД  100GB или лучше; Экран TFT 15,4`` WXGA (1280x800) или лучше;  Видео</w:t>
      </w:r>
      <w:r>
        <w:rPr>
          <w:sz w:val="24"/>
          <w:szCs w:val="24"/>
          <w:lang w:val="en-US"/>
        </w:rPr>
        <w:t>VG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tegated</w:t>
      </w:r>
      <w:r>
        <w:rPr>
          <w:sz w:val="24"/>
          <w:szCs w:val="24"/>
        </w:rPr>
        <w:t xml:space="preserve"> или лучше; 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p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ult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oub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yer</w:t>
      </w:r>
      <w:r>
        <w:rPr>
          <w:sz w:val="24"/>
          <w:szCs w:val="24"/>
        </w:rPr>
        <w:t>; Сетевая карта LAN10/100; Сетевая карта WLAN 802.11a/b/g; Card Reader SD, MMC;  Манипулятор «Мышь» Оптический; Гарантия не менее одного года.</w:t>
        <w:tab/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рок поставки: в течение трех дней с момента подписания муниципального контракта. 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Цена товара  должна быть указана с учетом стоимости упаковки, доставки, разгрузки, установки товара по адресу  Заказчика,  а также уплаты налогов, сборов, таможенных пошлин и других обязательных платежей.</w:t>
      </w:r>
    </w:p>
    <w:p>
      <w:pPr>
        <w:pStyle w:val="TextBody"/>
        <w:tabs>
          <w:tab w:val="clear" w:pos="708"/>
          <w:tab w:val="left" w:pos="1980" w:leader="none"/>
        </w:tabs>
        <w:rPr>
          <w:b/>
          <w:b/>
          <w:spacing w:val="-3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</w:t>
      </w:r>
      <w:r>
        <w:rPr>
          <w:b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плата услуг: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>
          <w:sz w:val="24"/>
          <w:szCs w:val="24"/>
        </w:rPr>
        <w:t xml:space="preserve">Форма оплаты — безналичный расчет. Оплата товара производится Заказчиком   в течение двадцати банковских  дней с даты  подписания сторонами  акта сдачи-приемки товара, получения Заказчиком накладных, счетов-фактур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До окончания, указанного в извещении о проведении запроса котировок, срока подачи котировочных заявок поступило 13 (три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Участники размещения заказа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ОО «Пермь-ГРА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63" w:hanging="0"/>
              <w:jc w:val="both"/>
              <w:rPr/>
            </w:pPr>
            <w:r>
              <w:rPr/>
              <w:t>1179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ОО «УралТехКомпСерви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63" w:hanging="0"/>
              <w:jc w:val="both"/>
              <w:rPr/>
            </w:pPr>
            <w:r>
              <w:rPr/>
              <w:t>111049,8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ОО «Уральский Компьютерный Дом Б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63" w:hanging="0"/>
              <w:jc w:val="both"/>
              <w:rPr/>
            </w:pPr>
            <w:r>
              <w:rPr/>
              <w:t xml:space="preserve">104940,00 руб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ОО «Стайл Микро Системс-Перм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63" w:hanging="0"/>
              <w:jc w:val="both"/>
              <w:rPr/>
            </w:pPr>
            <w:r>
              <w:rPr/>
              <w:t>1020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ОО «Цифровой мир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63" w:hanging="0"/>
              <w:jc w:val="both"/>
              <w:rPr/>
            </w:pPr>
            <w:r>
              <w:rPr/>
              <w:t xml:space="preserve">106200,00   (106700,00 ) руб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ОО «Цифровой мир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63" w:hanging="0"/>
              <w:jc w:val="both"/>
              <w:rPr/>
            </w:pPr>
            <w:r>
              <w:rPr/>
              <w:t>1062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ОО «Мир компьютеров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63" w:hanging="0"/>
              <w:jc w:val="both"/>
              <w:rPr/>
            </w:pPr>
            <w:r>
              <w:rPr/>
              <w:t>10908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ОО «Декада-Перм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63" w:hanging="0"/>
              <w:jc w:val="both"/>
              <w:rPr/>
            </w:pPr>
            <w:r>
              <w:rPr/>
              <w:t>11811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ОО «Корпорация Информационных Технологи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63" w:hanging="0"/>
              <w:jc w:val="both"/>
              <w:rPr/>
            </w:pPr>
            <w:r>
              <w:rPr/>
              <w:t>103920,00 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ОО «ЭКО-ДЭЙ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63" w:hanging="0"/>
              <w:jc w:val="both"/>
              <w:rPr/>
            </w:pPr>
            <w:r>
              <w:rPr/>
              <w:t>10488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ОО «Ньюком-Сет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63" w:hanging="0"/>
              <w:jc w:val="both"/>
              <w:rPr/>
            </w:pPr>
            <w:r>
              <w:rPr/>
              <w:t>118536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ОО «Ти-Ай-Т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63" w:hanging="0"/>
              <w:jc w:val="both"/>
              <w:rPr/>
            </w:pPr>
            <w:r>
              <w:rPr/>
              <w:t>1074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ОО фирма  «ЮЛЕК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63" w:hanging="0"/>
              <w:jc w:val="both"/>
              <w:rPr/>
            </w:pPr>
            <w:r>
              <w:rPr/>
              <w:t>112224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№</w:t>
            </w:r>
            <w:r>
              <w:rPr/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ОО «Орио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63" w:hanging="0"/>
              <w:jc w:val="both"/>
              <w:rPr/>
            </w:pPr>
            <w:r>
              <w:rPr/>
              <w:t>11595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№</w:t>
            </w:r>
            <w:r>
              <w:rPr/>
              <w:t>14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sz w:val="24"/>
          <w:szCs w:val="24"/>
        </w:rPr>
        <w:t>10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1.Отклонить котировочную заявку ООО «Пермь-ГРАД», как не соответствующую всем требованиям, установленным в извещении о проведении запроса котировок (п.3 ст.47 Федерального Закона от 21.07.2005 №94-ФЗ; Не указан срок гарантии)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0.2.Отклонить две котировочные заявки ООО «Цифровой мир»:  на основании ч.1 ст.46  Федерального Закона от 21.07.2005 №94-ФЗ (участник размещения заказа вправе подать только одну котировочную заявку, внесение изменений в которую не допускается)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0.3. Отклонить котировочную заявку ООО «Орион» на основании ч.5 ст.46  Федерального Закона от 21.07.2005 №94-ФЗ (котировочная заявка, поданная после срока подачи заявок, указанного в извещении о проведении запроса котировок, не рассматривается и возвращается участнику размещения заказа).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0.4. Признать все оставшиеся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«Стайл Микро Системс-Пермь»  и составила 102000,00 рублей (сто две тысячи) рублей.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1.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2. Признать победителем в проведении запроса котировок ООО «Стайл Микро Системс-Пермь» (юридический адрес и фактический адрес:   614064,   г.   Пермь,  ул.  Чкалова, д. 9; тел. 256-77-77)  с ценой муниципального контракта –  102000,00 рублей (сто две тысячи) рублей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.3.Признать  участником размещения заказа, предложившим лучшую цену, после цены предложенной победителем: ООО «Корпорация Информационных технологий» (Юридический адрес и фактический адрес: 614068, г. Пермь, ул.Коммунистическая, д. 103, оф.22;  тел. 237-08-67)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2. Голосовали: Ефремов А.А -за;   Блинова Н.Г.-за;  Матрехина Т.В. – за; Старцева И.А.-за; Стрекалова – за; Жохова В.А.-за;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>13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) в сети Интернет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4. Подписи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4.1.Члены комисси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Заместитель Председателя:                                            А.А.Ефремов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Члены комиссии:                                                               Н.Г. Блино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color w:val="000000"/>
          <w:sz w:val="24"/>
          <w:szCs w:val="24"/>
        </w:rPr>
        <w:t>Т.В. Матрехи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" w:leader="none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color w:val="000000"/>
          <w:sz w:val="24"/>
          <w:szCs w:val="24"/>
        </w:rPr>
        <w:t>И.А.Старцева</w:t>
      </w:r>
    </w:p>
    <w:p>
      <w:pPr>
        <w:pStyle w:val="Normal"/>
        <w:tabs>
          <w:tab w:val="clear" w:pos="708"/>
          <w:tab w:val="left" w:pos="714" w:leader="none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" w:leader="none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color w:val="000000"/>
          <w:sz w:val="24"/>
          <w:szCs w:val="24"/>
        </w:rPr>
        <w:t>Н.Н. Стрекало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Секретарь комиссии:                                                        В.А.Жохова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5</w:t>
      </w:r>
      <w:r>
        <w:rPr>
          <w:sz w:val="24"/>
          <w:szCs w:val="24"/>
        </w:rPr>
        <w:t>.2. Заказчик: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>И.о главы администрации Орджоникидзевского района _________________  А.А. Ефремов</w:t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9-05-27T15:14:00Z</cp:lastPrinted>
  <dcterms:modified xsi:type="dcterms:W3CDTF">2009-05-27T11:48:00Z</dcterms:modified>
  <cp:revision>86</cp:revision>
  <dc:subject/>
  <dc:title/>
</cp:coreProperties>
</file>